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ТВЕРДЖЕ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hd w:fill="FFFFFF" w:val="clear"/>
        <w:spacing w:lineRule="auto" w:line="276"/>
        <w:ind w:left="4536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4536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ТОРГОВИЦ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ело Торговиц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 Торговицький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Торговиц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3 Напрямками роботи Торговицького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1.5. Головними завданнями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Торговиця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Торговицького сільського Будинку культури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Юридична адреса: 26106, Кіровоградська область, Голованівський район, село Торговиця, вулиця Івана Сірка, будинок 1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Торговиц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Торговиц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Торговицький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2. Торговиць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Торговиць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Торговиц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Торговицький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кому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 Торговицького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Торговиц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Торговиц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5.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5. Фінансово-господарська діяльність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Торговиць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ого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Торговицьким сільським Будинком культур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Торговиц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6. Приміщенн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ільського Будинку культури перебуває на баланс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відділу культури, туризму та культурної спадщини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Торговиць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1:30:00Z</dcterms:created>
  <dc:creator>Пользователь Windows</dc:creator>
  <dc:description/>
  <cp:keywords/>
  <dc:language>en-US</dc:language>
  <cp:lastModifiedBy>Boss</cp:lastModifiedBy>
  <cp:lastPrinted>2021-05-06T10:18:00Z</cp:lastPrinted>
  <dcterms:modified xsi:type="dcterms:W3CDTF">2021-06-08T11:56:00Z</dcterms:modified>
  <cp:revision>7</cp:revision>
  <dc:subject/>
  <dc:title/>
</cp:coreProperties>
</file>