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 xml:space="preserve">ПРОЕКТ     </w:t>
      </w:r>
    </w:p>
    <w:p>
      <w:pPr>
        <w:pStyle w:val="Normal"/>
        <w:ind w:right="3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 СЕСІЯ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____ _________ 2021 року  </w:t>
        <w:tab/>
        <w:tab/>
        <w:tab/>
        <w:tab/>
        <w:tab/>
        <w:t xml:space="preserve">               №____</w:t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Hlk56078422"/>
      <w:bookmarkEnd w:id="0"/>
      <w:r>
        <w:rPr>
          <w:sz w:val="28"/>
          <w:szCs w:val="28"/>
          <w:lang w:val="uk-UA"/>
        </w:rPr>
        <w:t xml:space="preserve">Про затвердження структури та </w:t>
      </w:r>
      <w:bookmarkStart w:id="1" w:name="_Hlk56077634"/>
      <w:r>
        <w:rPr>
          <w:sz w:val="28"/>
          <w:szCs w:val="28"/>
          <w:lang w:val="uk-UA"/>
        </w:rPr>
        <w:t xml:space="preserve">заг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працівників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інших виконавчих орган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воархангель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 зі змінами та доповненн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56078422"/>
      <w:bookmarkStart w:id="3" w:name="_Hlk56078422"/>
      <w:bookmarkEnd w:id="3"/>
      <w:bookmarkEnd w:id="1"/>
    </w:p>
    <w:p>
      <w:pPr>
        <w:pStyle w:val="Normal"/>
        <w:ind w:right="21" w:firstLine="709"/>
        <w:jc w:val="both"/>
        <w:rPr/>
      </w:pPr>
      <w:r>
        <w:rPr>
          <w:sz w:val="28"/>
          <w:szCs w:val="28"/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, та інших органів» та наказу Міністерства фінансів України від 28 січня 2002 року №57 «Про затвердження документів, що застосовуються у процесі виконання бюджету», селищна рада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нести зміни до рішення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: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) 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і змінами та доповненнями» в п.п. 2.4 п. 2 вивести посаду “спеціаліст (надзвичайні ситуації)” ввести в п.п.2.4 посаду “головного спеціаліста з питань надзвичайних ситуацій та цивільного захисту населення” 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  <w:lang w:val="uk-UA"/>
        </w:rPr>
        <w:t>1.2) 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 в п.п. 2.3 п. 2 вивести посаду “спеціаліст “тендери” ввести в п.п.2.3 п.2 посаду “головного спеціаліста “тендери”</w:t>
      </w:r>
    </w:p>
    <w:p>
      <w:pPr>
        <w:pStyle w:val="Normal"/>
        <w:ind w:right="2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) 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 в п.п. 2.2 п. 2 вивести посаду “спеціаліст “гранти” ввести в п.п.2.2 п.2 посаду “головного спеціаліста “гранти”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  <w:lang w:val="uk-UA"/>
        </w:rPr>
        <w:t>1.4) 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 в п.п. 3.7 п. 3 вивести посаду “спеціаліст” (2.од) ввести в п.п.3.4 п.3 посаду “головного спеціаліста” (2од.)</w:t>
      </w:r>
    </w:p>
    <w:p>
      <w:pPr>
        <w:pStyle w:val="Normal"/>
        <w:ind w:right="2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) 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 в п.п. 4.3 п. 4 вивести посаду “спеціаліст І-ї категорії (землевпорядник)” ввести в п.п.4.3 п.4 посаду “головного спеціаліста (землевпорядник)”;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6) 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 в п.п.10.2 п.10 вивести посаду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еціаліст І категорії” відділу бухгалтерського обліку ввести в п.12 п.п 12.4 “посаду діловода” відділу кадрової роботи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7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 в п.п. 10.3 п. 10 вивести посаду “спеціаліст ІІ категорії” (2 од.) ввести в п.п.10.2 п.10 посаду “головного спеціаліста”;</w:t>
      </w:r>
    </w:p>
    <w:p>
      <w:pPr>
        <w:pStyle w:val="Normal"/>
        <w:ind w:right="2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додатку до рішення Новоархангельської селищної ради від 08.07.2021 року №756 «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» в п.п. 11.2 п. 11 вивести посаду “спеціаліст” ввести в п.п.11.2 п.11 посаду “головного спеціаліста”.</w:t>
      </w:r>
    </w:p>
    <w:p>
      <w:pPr>
        <w:pStyle w:val="Normal"/>
        <w:ind w:right="2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казані зміни вступають в дію з 15 жовтня 2021 року.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Новоархангельському селищному голові Шамановському Ю.П. затвердити штатний розпис апарату та інших виконавчих органів Новоархангельської селищн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 Контроль за виконанням цього рішення покласти на селищного голову Шамановського Ю.П.</w:t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Шамановський Ю.П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>Новоархангельської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>селищної ради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>від</w:t>
        <w:softHyphen/>
        <w:softHyphen/>
        <w:softHyphen/>
        <w:softHyphen/>
        <w:softHyphen/>
        <w:t xml:space="preserve">_______.2021 року №_____ 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РУКТУР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парату та інших виконавчих органів Новоархангельської селищної ради на 2021 рік</w:t>
      </w:r>
    </w:p>
    <w:tbl>
      <w:tblPr>
        <w:tblW w:w="89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1372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структурних підрозділів та посад апарат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. Керівництво ради та виконавчого коміте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1. Селищний голо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2. Секретар селищн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3. Перший заступник селищного голов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 xml:space="preserve">1.4. Заступник селищного голов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5. Керуючий справами виконавчого коміте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6. Стар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2. Відділ економіки та інвестиці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1.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2. Головний спеціаліст «гранд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3. Головний спеціаліст «тендер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4. Головний спеціаліст з питань надзвичайних ситуацій та цивільного захисту насел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3.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ЦНА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1.</w:t>
            </w:r>
            <w:r>
              <w:rPr>
                <w:sz w:val="22"/>
                <w:szCs w:val="22"/>
                <w:lang w:val="uk-UA"/>
              </w:rPr>
              <w:t xml:space="preserve">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lang w:val="uk-UA"/>
              </w:rPr>
            </w:pPr>
            <w:r>
              <w:rPr>
                <w:lang w:val="uk-UA"/>
              </w:rPr>
              <w:t>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ступника начальника відділу - державний реєстрат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3.</w:t>
            </w:r>
            <w:r>
              <w:rPr>
                <w:sz w:val="22"/>
                <w:szCs w:val="22"/>
                <w:lang w:val="uk-UA"/>
              </w:rPr>
              <w:t xml:space="preserve"> Державний </w:t>
            </w:r>
            <w:r>
              <w:rPr>
                <w:sz w:val="22"/>
                <w:szCs w:val="22"/>
              </w:rPr>
              <w:t xml:space="preserve">реєстратор речових прав на нерухоме майно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4.</w:t>
            </w:r>
            <w:r>
              <w:rPr>
                <w:sz w:val="22"/>
                <w:szCs w:val="22"/>
                <w:lang w:val="uk-UA"/>
              </w:rPr>
              <w:t xml:space="preserve"> Головний спеціаліст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5.</w:t>
            </w:r>
            <w:bookmarkStart w:id="4" w:name="_GoBack"/>
            <w:bookmarkEnd w:id="4"/>
            <w:r>
              <w:rPr>
                <w:sz w:val="22"/>
                <w:szCs w:val="22"/>
                <w:lang w:val="uk-UA"/>
              </w:rPr>
              <w:t xml:space="preserve"> Спеціаліст з реєстрації місця прожива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6. Адміністрат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. Відділ з питань земельних ресурс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4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4.2. Спеціаліст ІІ-ї категорії (землевпорядни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4.3</w:t>
            </w:r>
            <w:r>
              <w:rPr/>
              <w:t xml:space="preserve"> </w:t>
            </w:r>
            <w:r>
              <w:rPr>
                <w:lang w:val="uk-UA"/>
              </w:rPr>
              <w:t>Головний спеціаліст (землевпорядни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4.4. Спеціалі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4.5.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5. Юридичний відді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5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5.2. Спеціаліст – юр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5.3. Юрист – консульта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6. Відділ освіти, молоді та спор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6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6.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6.3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. Відділ культури, туризму та культурної спадщи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7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7.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7.3.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8</w:t>
            </w:r>
            <w:r>
              <w:rPr>
                <w:b/>
                <w:i/>
              </w:rPr>
              <w:t>. Відділ соціального захисту насе</w:t>
            </w:r>
            <w:r>
              <w:rPr>
                <w:b/>
                <w:i/>
                <w:lang w:val="uk-UA"/>
              </w:rPr>
              <w:t>л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1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2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9. Служба у справах діт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9.1. Начальник служб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9.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9.3 Інспектор по роботі з молоддю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10. Відділ бухгалтерського облік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0.1. Начальник відділу, головни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0.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0.3.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.Відділ регіонального розвитку, містобудування, архітектури та житлово-комунального господарства, екологі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1.1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1.2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1.3 Інспектор по благоустро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. Відділ кадрової роботи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2.1 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2.2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2.3 Інспектор ВО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2.4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13. Трудовий арх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3.1 Завідува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3.2 Архів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4. Системний програм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5 Оператор комп’ютерного набор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6. Інспектор прац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7. Діловод (при старостах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8. 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9. Секретар керів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0. Діловод, документознавец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1.  Воді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2. Прибиральник службового приміщ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3. Підсобний робі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4. Кочега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jc w:val="center"/>
        <w:rPr>
          <w:rFonts w:ascii="Courier New" w:hAnsi="Courier New" w:cs="Courier New"/>
          <w:b/>
          <w:b/>
          <w:i/>
          <w:i/>
          <w:lang w:val="uk-UA"/>
        </w:rPr>
      </w:pPr>
      <w:r>
        <w:rPr>
          <w:rFonts w:cs="Courier New" w:ascii="Courier New" w:hAnsi="Courier New"/>
          <w:b/>
          <w:i/>
          <w:lang w:val="uk-UA"/>
        </w:rPr>
        <w:t>Структура фінансового відділу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 Начальник 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 Заступник начальника – начальник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3. Головний спеціалі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4. Головний спеціаліст – головний бухгалт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39:00Z</dcterms:created>
  <dc:creator>Elena</dc:creator>
  <dc:description/>
  <dc:language>en-US</dc:language>
  <cp:lastModifiedBy>KerAp</cp:lastModifiedBy>
  <cp:lastPrinted>2021-09-27T08:39:00Z</cp:lastPrinted>
  <dcterms:modified xsi:type="dcterms:W3CDTF">2021-09-27T05:39:00Z</dcterms:modified>
  <cp:revision>2</cp:revision>
  <dc:subject/>
  <dc:title/>
</cp:coreProperties>
</file>