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ОВОАРХАНГЕЛЬСЬКА СЕЛИЩНА РАДА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НАДЦЯТА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 травня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57</w:t>
      </w:r>
    </w:p>
    <w:p>
      <w:pPr>
        <w:pStyle w:val="Normal"/>
        <w:jc w:val="center"/>
        <w:rPr/>
      </w:pPr>
      <w:r>
        <w:rPr/>
        <w:t>смт Новоархангельськ</w:t>
      </w:r>
    </w:p>
    <w:p>
      <w:pPr>
        <w:pStyle w:val="Normal"/>
        <w:rPr/>
      </w:pPr>
      <w:r>
        <w:rPr/>
        <w:t>Про затвердження Паспорта                                                        Новоархангельської територіальної                                                                 громади станом на 01.05.2021 рок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.27 Закону України «Про місцеве самоврядування в Україні», селищна рада </w:t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атвердити Паспорт Новоархангельської територіальної громади станом на 01.05.2021 року (додається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постійну комісію селищної ради з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Селищний голова                                            </w:t>
        <w:tab/>
        <w:tab/>
        <w:t>Юрій Шаман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42:00Z</dcterms:created>
  <dc:creator>KerAp</dc:creator>
  <dc:description/>
  <cp:keywords/>
  <dc:language>en-US</dc:language>
  <cp:lastModifiedBy>Boss</cp:lastModifiedBy>
  <cp:lastPrinted>2021-05-21T11:14:00Z</cp:lastPrinted>
  <dcterms:modified xsi:type="dcterms:W3CDTF">2021-05-24T13:59:00Z</dcterms:modified>
  <cp:revision>6</cp:revision>
  <dc:subject/>
  <dc:title/>
</cp:coreProperties>
</file>