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-31496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МНАДЦЯТОЇ ПОЗАЧЕРГОВОЇ СЕСІЇ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4 вересня 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  <w:tab/>
        <w:tab/>
        <w:tab/>
        <w:tab/>
        <w:tab/>
        <w:tab/>
        <w:tab/>
        <w:t>вул. Центральна, 31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дня, шановні депутати та запрошені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лищної ради обрано 26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імнадцятій позачерговій сесії присутні 22 депута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, необхідний для проведення сімнадцятої позачергової сесії, є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ст. 46 Закону України «Про місцеве самоврядування в Україні» сімнадцяту позачергову сесію селищної ради восьмого скликання оголошую від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сесії беруть участь депутати селищної ради, члени виконавчого комітету, землевпорядник селищної ради Цимбалюк Л.Б., працівники апарату селищної ради, запрошен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"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іменне голосування проводиться за допомогою системи «Рада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немо роботу сес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ії пропонується розглянути наступні питанн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територіальної громади на 2021 рік»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бухгалтер селищної ради Наконечна О.В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територіальної громади на 2021 рік»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бухгалтер селищної ради Наконечна О.В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19 серпня 2021 року №1039 «Про схвалення прогнозу бюджету Новоархангельської селищної територіальної громади на 2022-2024 роки»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бухгалтер селищної ради Наконечна О.В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изнання таким, що втратило чинність, рішення селищної ради від 19 серпня 2021 року №1049 «Про зміну юридичної адреси ЗДО №1»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юридичного відділу селищної ради Бєлей Г.П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ередачу рухомого майна селищної ради КП «Новоархангельське ЖКГ»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ів із землеустрою (25 проектів)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ів із землеустрою (22 проекти)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ів із землеустрою (3 проекти)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ів із землеустрою (7 проектів)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ів із землеустрою (10 проектів)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землеустрою та передачу у власність земельних ділянок (3 проекти)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ів землеустрою та передачу у власність земельних ділянок ФГ Федоренка І.М. (10 проектів)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продаж земельної ділянки несільськогосподарського призначення по вул. Слави, 147-б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пинення права постійного користування н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>34,2208 га Баліцькому М.В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пинення права постійного користування н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>43,5700 га Бур’яну Г.М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пинення права постійного користування н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>51,5000 га Вовку О.М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пинення права постійного користування н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>69,5000 га Качану І.М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пинення права постійного користування н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>36,8600 га Коваленко В.В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пинення права постійного користування н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>34,0000 га Тарасової Т.О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пинення права постійного користування на земельну ділянку площею </w:t>
      </w:r>
      <w:r>
        <w:rPr>
          <w:rFonts w:cs="Times New Roman" w:ascii="Times New Roman" w:hAnsi="Times New Roman"/>
          <w:sz w:val="28"/>
          <w:szCs w:val="28"/>
        </w:rPr>
        <w:t>37,2900 га Федоренку І.М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рипинення дії договору оренди земельної ділянки шляхом розірвання за взаємною згодою сторін гр. Нофенко С.В. (12 проекті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зн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евпорядник селищної ради Цимбалюк Л.Б.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прошу включити до порядку денного питання про затвердження проекту землеустрою та передачу у власність земельної ділянки Каліберді С.В.; у питанні про припинення дії договору оренди земельної ділянки шляхом розірвання за взаємною згодою сторін Нофенко С.В. – 13 проектів; про надання дозволу на розроблення проектів землеустрою Поворозник Л.М., а також окремо винести питання про надання дозволу на розроблення проекту землеустрою (ті, що стосуються депутатів чи членів їхніх сімей) окрем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дуть ще якісь доповнення, зміни, зауваження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Спочатку потрібно прийняти порядок денний за основу, потім проголосуємо за змі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порядок денний за основу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прийнято за основ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 потрібно проголосувати за зміни, запропоновані до порядку денног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зміни до порядку денного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2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до порядку денного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Тепер потрібно прийняти порядок денний зі змінами та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нний зі змінами та вцілому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першого питання: Про внесення змін до рішення селищної ради від 24 грудня 2020 року №85 «Про бюджет Новоархангельської селищної територіальної громади на 2021 рік» 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енн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24 грудня 2020 року №85 «Про бюджет Новоархангельської селищної територіальної громади на 2021 рік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19 серпня 2021 року №1039 «Про схвалення прогнозу бюджету Новоархангельської селищної територіальної громади на 2022-2024 рок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изнання таким, що втратило чинність, рішення селищної ради від 19 серпня 2021 року №1049 «Про зміну юридичної адреси ЗДО №1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ередачу рухомого майна селищної ради КП «Новоархангельське ЖКГ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(22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59-138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Будник Т.М.</w:t>
      </w:r>
    </w:p>
    <w:p>
      <w:pPr>
        <w:pStyle w:val="Style22"/>
        <w:shd w:fill="FFFFFF" w:val="clear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депутата Будника П.А. надійшла заява про можливий конфлікт інтересів, оскільки розглядається питання, що стосується членів його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</w:t>
      </w:r>
    </w:p>
    <w:p>
      <w:pPr>
        <w:pStyle w:val="Style22"/>
        <w:shd w:fill="FFFFFF" w:val="clear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8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Поліщук А.А., Поліщук А.Б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депутата Поліщук О.М. надійшла заява про можливий конфлікт інтересів, оскільки розглядається питання, що стосується членів її сім’ї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82-138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(13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84-139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Зубцю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Зубця О.О. надійшла заява про можливий конфлікт інтересів, оскільки розглядається питання, що стосується його особист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9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Бербега С.П., Башняк І.В., Башняк В.С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ербеги О.М. надійшла заява про можливий конфлікт інтересів, оскільки розглядається питання, що стосується членів її сім’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98-140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Музика І.В., Агеєва О.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Головань Т.В. надійшла заява про можливий конфлікт інтересів, оскільки розглядається питання, що стосується членів її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01-1402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Шамрай Д.С., Цибенко В.О., Цибенко Л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Остапчука О.А. надійшла заява про можливий конфлікт інтересів, оскільки розглядається питання, що стосується членів його сім’ї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03-1405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 надання дозволу на розроблення проектів із землеустрою Чеберяк М.І., Чеберяк О.О., Чеберяк О.С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06-1408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Кириченко І.В., Кириченко Л.В., Скалівенко В.В. (3 проекти)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 депутата Кириченка В.С. надійшла заява про можливий конфлікт інтересів, оскільки розглядається питання, що стосується членів його сім</w:t>
      </w:r>
      <w:r>
        <w:rPr>
          <w:rFonts w:cs="Times New Roman" w:ascii="Times New Roman" w:hAnsi="Times New Roman"/>
          <w:sz w:val="28"/>
          <w:szCs w:val="28"/>
          <w:lang w:val="ru-RU"/>
        </w:rPr>
        <w:t>’ї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09-1411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(4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12-1415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ів із землеустрою (6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илиці Т.І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16-1421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Поворозник Л.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Поворозника І.П. надійшла заява про можливий конфлікт інтересів, оскільки розглядається питання, що стосується членів його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2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142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ів землеустрою та передачу у власність земельних ділянок (4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Косенко І.М. надійшла заява про можливий конфлікт інтересів, оскільки розглядається питання, що стосується членів її сім’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2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23-142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ів землеустрою та передачу у власність земельних ділянок ФГ Федоренка І.М. (10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27-143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продаж земельної ділянки несільськогосподарського призначення по вул. Слави, 147-б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3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припинення права постійного користування на земельну ділянку площею 34,2208 га Баліцькому М.В. 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депутата Билиці Т.І. надійшла заява про можливий конфлікт інтересів, оскільки розглядається питання, що стосується членів його сім’ї.</w:t>
        <w:tab/>
        <w:t xml:space="preserve">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3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bCs/>
          <w:sz w:val="28"/>
          <w:szCs w:val="28"/>
        </w:rPr>
        <w:t>Про припинення права постійного користування на земельну ділянку площею 43,5700 га Бур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яну Г.М.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3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права постійного користування на земельну ділянку площею 51,5000 га Вовку О.М.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4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права постійного користування на земельну ділянку площею 69,5000 га Качану І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4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права постійного користування на земельну ділянку площею 36,8600 га Коваленко В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Косенко І.М. надійшла заява про можливий конфлікт інтересів, оскільки розглядається питання, що стосується членів її сім’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4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права постійного користування на земельну ділянку площею 34,0000 га Тарасової Т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4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права постійного користування на земельну ділянку площею 37,2900 га Федоренку І.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4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дії договору оренди земельної ділянки шляхом розірвання за взаємною згодою сторін Нофенко С.В. (13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445-145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овні депутати, всі питання, внесені на розгляд сімнадцятої позачергової сесії селищної ради восьмого скликання, розгляну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ую сімнадцяту позачергову сесію селищної ради восьмого скликання за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3:00Z</dcterms:created>
  <dc:creator>Boss</dc:creator>
  <dc:description/>
  <cp:keywords/>
  <dc:language>en-US</dc:language>
  <cp:lastModifiedBy>Boss</cp:lastModifiedBy>
  <cp:lastPrinted>2021-06-08T08:23:00Z</cp:lastPrinted>
  <dcterms:modified xsi:type="dcterms:W3CDTF">2021-09-23T07:53:00Z</dcterms:modified>
  <cp:revision>14</cp:revision>
  <dc:subject/>
  <dc:title/>
</cp:coreProperties>
</file>