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rFonts w:eastAsia="Times New Roman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8"/>
          <w:u w:val="single"/>
        </w:rPr>
        <w:t xml:space="preserve">             </w:t>
      </w:r>
    </w:p>
    <w:p>
      <w:pPr>
        <w:pStyle w:val="Normal"/>
        <w:ind w:right="38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АРХАНГЕЛЬСЬКА СЕЛИЩНА РАДА</w:t>
      </w:r>
    </w:p>
    <w:p>
      <w:pPr>
        <w:pStyle w:val="Normal"/>
        <w:spacing w:before="0" w:after="0"/>
        <w:jc w:val="center"/>
        <w:rPr/>
      </w:pPr>
      <w:r>
        <w:rPr>
          <w:sz w:val="26"/>
          <w:szCs w:val="26"/>
        </w:rPr>
        <w:t>_________________________ СЕСІЯ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ОСЬМОГО СКЛИКАННЯ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Р І Ш Е Н Н Я</w:t>
      </w:r>
    </w:p>
    <w:p>
      <w:pPr>
        <w:pStyle w:val="Normal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ind w:right="38" w:hanging="0"/>
        <w:rPr>
          <w:sz w:val="26"/>
          <w:szCs w:val="26"/>
        </w:rPr>
      </w:pPr>
      <w:r>
        <w:rPr>
          <w:sz w:val="26"/>
          <w:szCs w:val="26"/>
        </w:rPr>
        <w:t xml:space="preserve">від ____ __________ 2021 року  </w:t>
        <w:tab/>
        <w:tab/>
        <w:tab/>
        <w:tab/>
        <w:tab/>
        <w:tab/>
        <w:t xml:space="preserve">      № ___</w:t>
      </w:r>
    </w:p>
    <w:p>
      <w:pPr>
        <w:pStyle w:val="Normal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смт Новоархангельськ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розгляд клопотання від 28 квітня 2021 року 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воката Мельник О.О. в частині 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дачі гр. Кузьменко О.В земельної 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ілянки для ведення садівництва 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На виконання рішення Кіровоградського окружного адміністративного суду від 12 жовтня 2021 року у справі № 340/3698/21, розглянувши клопотання від 28 квітня 2021 року адвоката Мельник О.О, що виконує функції по наданню правничої допомоги за договором №6/2021 від 08 лютого 2021 року з громадянкою  Кузьменко Оксаною Валеріївною, щодо передачі безоплатно у власність із земель держаної чи комунальної власності громадянці Кузьменко Оксані Валеріївні земельної ділянки площею 0,12 га у приватну власність для ведення садівництва в адмінмежах Ганнівської сільської ради Новоархангельського району Кіровоградської області,</w:t>
      </w:r>
      <w:r>
        <w:rPr/>
        <w:t xml:space="preserve"> </w:t>
      </w:r>
      <w:r>
        <w:rPr>
          <w:sz w:val="26"/>
          <w:szCs w:val="26"/>
        </w:rPr>
        <w:t>відповідно до ст.12, 118, 121 Земельного Кодексу України, ст.25, 26, 27 Закону України "Про землеустрій", Закону України "Про Державний земельний кадастр", керуючись п. 34 ст.26 Закону України "Про місцеве самоврядування в Україні", та  за пропозиціє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, селищна рада вирішил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Відмовити громадянці Кузьменко Оксані Валеріївні в передачі безоплатно у власність із земель комунальної власності земельну ділянку</w:t>
      </w:r>
      <w:r>
        <w:rPr/>
        <w:t xml:space="preserve"> </w:t>
      </w:r>
      <w:r>
        <w:rPr>
          <w:sz w:val="26"/>
          <w:szCs w:val="26"/>
        </w:rPr>
        <w:t>площею 0,12 га., для ведення садівництва на території Новоархангельської селищної ради Голованівського району Кіровоградської області, у зв'язку з не доданим до клопотання графічним матеріалом, на якому зазначено бажане місце розташування земельної ділянки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онтроль за виконанням цього рішення покласти на </w:t>
      </w:r>
      <w:r>
        <w:rPr>
          <w:bCs/>
          <w:sz w:val="26"/>
          <w:szCs w:val="26"/>
          <w:shd w:fill="FFFFFF" w:val="clear"/>
        </w:rPr>
        <w:t>постійну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селищної рад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b/>
          <w:sz w:val="26"/>
          <w:szCs w:val="26"/>
        </w:rPr>
        <w:t xml:space="preserve">Селищний голова </w:t>
        <w:tab/>
        <w:tab/>
        <w:tab/>
        <w:tab/>
        <w:tab/>
        <w:tab/>
        <w:t>Юрій Шаман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47:00Z</dcterms:created>
  <dc:creator>KerAp</dc:creator>
  <dc:description/>
  <cp:keywords/>
  <dc:language>en-US</dc:language>
  <cp:lastModifiedBy>Vitaliy Yanoshevskiy</cp:lastModifiedBy>
  <cp:lastPrinted>2021-10-22T11:04:00Z</cp:lastPrinted>
  <dcterms:modified xsi:type="dcterms:W3CDTF">2021-11-03T08:47:00Z</dcterms:modified>
  <cp:revision>2</cp:revision>
  <dc:subject/>
  <dc:title/>
</cp:coreProperties>
</file>