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Рішення </w:t>
      </w:r>
      <w:r>
        <w:rPr>
          <w:rFonts w:cs="Times New Roman" w:ascii="Times New Roman" w:hAnsi="Times New Roman"/>
          <w:sz w:val="24"/>
          <w:szCs w:val="24"/>
          <w:lang w:val="uk-UA"/>
        </w:rPr>
        <w:t>Новоархангельської</w:t>
      </w:r>
    </w:p>
    <w:p>
      <w:pPr>
        <w:pStyle w:val="Normal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лищної </w:t>
      </w:r>
      <w:r>
        <w:rPr>
          <w:rFonts w:cs="Times New Roman" w:ascii="Times New Roman" w:hAnsi="Times New Roman"/>
          <w:sz w:val="24"/>
          <w:szCs w:val="24"/>
        </w:rPr>
        <w:t>ради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3 березня 2021 року №279</w:t>
      </w:r>
    </w:p>
    <w:p>
      <w:pPr>
        <w:pStyle w:val="Normal"/>
        <w:spacing w:lineRule="auto" w:line="240" w:before="0" w:after="0"/>
        <w:ind w:firstLine="55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заходів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 ліквідації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територіального центру соціального обслуговування (надання соціальних послуг) Новоархангельського рай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Визначення проблеми, на розв’язання якої спрямована Програм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ограма заходів з ліквідації територіального центру соціального обслуговування (надання соціальних послуг) Новоархангельського району (далі  Програма) спрямована на дотримання фінансово-бюджетної дисципліни установою району, працівники яких попередженні про вивільнення у зв’язку з ліквідаціє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зв’язку з проведенням реформи децентралізації, не було враховано інтереси установ та закладів, засновниками яких є районні державні адміністрації та які не були передані у власність територіальних громад, через відсутність згоди останні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З метою недопущення виникнення заборгованості зі сплати заробітної плати, податкового боргу та заборгованості перед соціальними фондами і, як наслідок, необхідності додаткової сплати штрафних санкцій та пені, у зв’язку з відсутністю обігових кошті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станови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та з метою проведення розрахунку з працівниками установи виникла необхідність у розробленні Програми, що дасть змогу здійснити вивільнення працівників установи району, згідно чинного трудового законодавства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280"/>
        <w:jc w:val="center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  <w:t>Мета Програми</w:t>
      </w:r>
    </w:p>
    <w:p>
      <w:pPr>
        <w:pStyle w:val="Normal"/>
        <w:shd w:fill="FFFFFF" w:val="clear"/>
        <w:spacing w:lineRule="auto" w:line="240" w:before="0" w:after="28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Метою Програми є дотримання фінансово-бюджетної дисципліни та трудового законодавства при вивільненні працівників бюджетної установи Новоархангельського району, які ліквідуються та виплати заробітної плати за лютий-березень 2021 року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Обґрунтування шляхів і засобів розв’язання проблеми,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бсягів та джерел фінансування. Строки виконання Прогр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сягнення мети Програми відбуватиметься за рахунок коштів районного бюджету в межах наявних фінансових ресурсів. Обсяг коштів, необхідних для фінансування Програми, становить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845986 </w:t>
      </w:r>
      <w:r>
        <w:rPr>
          <w:rFonts w:cs="Times New Roman" w:ascii="Times New Roman" w:hAnsi="Times New Roman"/>
          <w:sz w:val="24"/>
          <w:szCs w:val="24"/>
          <w:lang w:val="uk-UA"/>
        </w:rPr>
        <w:t>тис. 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ок виконання програми – 2021 рік.</w:t>
      </w:r>
    </w:p>
    <w:p>
      <w:pPr>
        <w:pStyle w:val="Normal"/>
        <w:shd w:fill="FFFFFF" w:val="clear"/>
        <w:spacing w:lineRule="auto" w:line="240" w:before="0" w:after="280"/>
        <w:jc w:val="center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  <w:t>Ресурсне забезпечення Програми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Фінансування заходів Програми здійснюється за рахунок коштів бюджету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Новоархангельської селищної територіальної громади, що надаватимуться районному бюджету Голованівського району у вигляді іншої субвенції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в межах наявних фінансових ресурсів через головного розпорядника коштів – Голованівську районну державну адміністрацію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1"/>
        <w:gridCol w:w="2693"/>
        <w:gridCol w:w="3260"/>
      </w:tblGrid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21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гр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сього витрат на викон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г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грн)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uk-UA"/>
              </w:rPr>
              <w:t>Бюджет Новоархангельської селищної територіальної гром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459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45986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Завдання Програм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28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Завданням Програми є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проведення своєчасного розрахунку з працівниками  Новоархангельського району, які вивільняються у зв’язку з ліквідацією та недопущення кредиторської заборгованості з виплати заробітної плати за лютий-березень 2021 року та порушення вимог чинного трудового законодавств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Очікувані результати та ефективність Програм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 </w:t>
      </w:r>
      <w:r>
        <w:rPr>
          <w:rFonts w:cs="Times New Roman" w:ascii="Times New Roman" w:hAnsi="Times New Roman"/>
          <w:sz w:val="24"/>
          <w:szCs w:val="24"/>
          <w:lang w:eastAsia="uk-UA"/>
        </w:rPr>
        <w:tab/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Виконання заходів Програми сприятим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овному розрахунку з працівниками </w:t>
      </w:r>
      <w:r>
        <w:rPr>
          <w:rFonts w:cs="Times New Roman" w:ascii="Times New Roman" w:hAnsi="Times New Roman"/>
          <w:sz w:val="24"/>
          <w:szCs w:val="24"/>
          <w:lang w:val="uk-UA"/>
        </w:rPr>
        <w:t>територіального центру соціального обслуговування (надання соціальних послуг) Новоархангельського району,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які вивільняються у зв’язку з ліквідацією та виплати заробітної плати за лютий- березень 2021 року згідно з переліком (додаток 1);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уникненню кредиторської заборгованості, своєчасному проведенню розрахунків з податків і зборів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дотримання вимог чинного трудового законодавств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ерелік заходів щодо ліквідації </w:t>
      </w:r>
      <w:r>
        <w:rPr>
          <w:rFonts w:cs="Times New Roman" w:ascii="Times New Roman" w:hAnsi="Times New Roman"/>
          <w:sz w:val="24"/>
          <w:szCs w:val="24"/>
          <w:lang w:val="uk-UA"/>
        </w:rPr>
        <w:t>щодо ліквідації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ериторіального центру соціального обслуговування (надання соціальних послуг) Новоархангельського району ( додаток1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  <w:t>Координація та контроль за ходом виконання Програм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Координацію діяльності, пов’язаної з виконанням Програми та контроль за її виконанням, здійснює фінансовий відділ Новоархангельської селищної 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595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sz w:val="24"/>
          <w:szCs w:val="24"/>
          <w:lang w:val="uk-UA"/>
        </w:rPr>
        <w:t>1</w:t>
      </w:r>
    </w:p>
    <w:p>
      <w:pPr>
        <w:pStyle w:val="Normal"/>
        <w:spacing w:lineRule="auto" w:line="240" w:before="0" w:after="0"/>
        <w:ind w:left="5940" w:firstLine="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до рішення </w:t>
      </w:r>
      <w:r>
        <w:rPr>
          <w:rFonts w:cs="Times New Roman" w:ascii="Times New Roman" w:hAnsi="Times New Roman"/>
          <w:sz w:val="24"/>
          <w:szCs w:val="24"/>
          <w:lang w:val="uk-UA"/>
        </w:rPr>
        <w:t>Новоархангельської</w:t>
      </w:r>
    </w:p>
    <w:p>
      <w:pPr>
        <w:pStyle w:val="Normal"/>
        <w:spacing w:lineRule="auto" w:line="240" w:before="0" w:after="0"/>
        <w:ind w:firstLine="595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лищної </w:t>
      </w:r>
      <w:r>
        <w:rPr>
          <w:rFonts w:cs="Times New Roman" w:ascii="Times New Roman" w:hAnsi="Times New Roman"/>
          <w:sz w:val="24"/>
          <w:szCs w:val="24"/>
        </w:rPr>
        <w:t>ради</w:t>
      </w:r>
    </w:p>
    <w:p>
      <w:pPr>
        <w:pStyle w:val="Normal"/>
        <w:spacing w:lineRule="auto" w:line="240" w:before="0" w:after="0"/>
        <w:ind w:firstLine="595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03.03.2021 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uk-UA"/>
        </w:rPr>
        <w:t>27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ход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щодо ліквідації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/>
        <w:t>територіального центру соціального обслуговування (надання соціальних послуг) Новоархангельського район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5"/>
        <w:gridCol w:w="1853"/>
        <w:gridCol w:w="2065"/>
        <w:gridCol w:w="21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и виконанн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ий виконавець</w:t>
            </w:r>
          </w:p>
        </w:tc>
      </w:tr>
      <w:tr>
        <w:trPr>
          <w:trHeight w:val="27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плата заробітної плати працівникам територіального центру соціального обслуговування (надання соціальних послуг) Новоархангельського району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а лютий - березень 202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рі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uk-UA"/>
              </w:rPr>
              <w:t>Бюджет Новоархангельської селищної територіальної громад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анівська районна державна адміністрація та Новоархангельська селищна рада</w:t>
            </w:r>
          </w:p>
        </w:tc>
      </w:tr>
      <w:tr>
        <w:trPr>
          <w:trHeight w:val="27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плата заробітної плати працівникам територіального центру соціального обслуговування (надання соціальних послуг) Новоархангельського району, який ліквідується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рі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uk-UA"/>
              </w:rPr>
              <w:t>Бюджет Новоархангельської селищної територіальної громад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анівська районна державна адміністрація та Новоархангельська селищна р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плата розрахункових коштів при вивільненні працівників територіального центру соціального обслуговування (надання соціальних послуг) Новоархангельського району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ий ліквідуєть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рі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uk-UA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uk-UA"/>
              </w:rPr>
              <w:t>Новоархангельської селищної територіальної громади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анівська районна державна адміністрація та Новоархангельська селищна ра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грами заходів з ліквідації </w:t>
      </w:r>
      <w:r>
        <w:rPr/>
        <w:t>територіального центру соціального обслуговування (надання соціальних послуг) Новоархангельського району</w:t>
      </w:r>
    </w:p>
    <w:tbl>
      <w:tblPr>
        <w:tblW w:w="9796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36"/>
        <w:gridCol w:w="5860"/>
      </w:tblGrid>
      <w:tr>
        <w:trPr>
          <w:trHeight w:val="11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. Розробники Програм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овоархангельська селищна рада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. Відповідальні виконавці Програми</w:t>
            </w:r>
          </w:p>
        </w:tc>
        <w:tc>
          <w:tcPr>
            <w:tcW w:w="5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Голованівськ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йонна державна адміністраці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,  Новоархангельська селищна рада 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. Учасники Програми</w:t>
            </w:r>
          </w:p>
        </w:tc>
        <w:tc>
          <w:tcPr>
            <w:tcW w:w="5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Голованівськ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йонна державна адміністраці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,  Новоархангельська селищна рада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. Термін реалізації Програми</w:t>
            </w:r>
          </w:p>
        </w:tc>
        <w:tc>
          <w:tcPr>
            <w:tcW w:w="5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21 рік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. Перелік місцевих бюджетів, які беруть участь у виконанні Програми</w:t>
            </w:r>
          </w:p>
        </w:tc>
        <w:tc>
          <w:tcPr>
            <w:tcW w:w="5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uk-UA"/>
              </w:rPr>
              <w:t>Бюджет Новоархангельської селищної територіальної громади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. Загальний обсяг фінансових ресурсів, необхідних для реалізації Програ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5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45986 грн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1:24:00Z</dcterms:created>
  <dc:creator>koda</dc:creator>
  <dc:description/>
  <cp:keywords/>
  <dc:language>en-US</dc:language>
  <cp:lastModifiedBy>Boss</cp:lastModifiedBy>
  <cp:lastPrinted>2021-01-21T15:25:00Z</cp:lastPrinted>
  <dcterms:modified xsi:type="dcterms:W3CDTF">2021-03-03T09:03:00Z</dcterms:modified>
  <cp:revision>33</cp:revision>
  <dc:subject/>
  <dc:title> </dc:title>
</cp:coreProperties>
</file>