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0690</wp:posOffset>
            </wp:positionH>
            <wp:positionV relativeFrom="paragraph">
              <wp:posOffset>-31496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ІРОВОГРАДСЬКОЇ ОБЛАСТІ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Style19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ІСТНАДЦЯТОЇ СЕСІЇ 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ГО СКЛИКАННЯ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19 серпня 2021 року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т Новоархангельськ</w:t>
        <w:tab/>
        <w:tab/>
        <w:tab/>
        <w:tab/>
        <w:tab/>
        <w:tab/>
        <w:tab/>
        <w:t>вул. Центральна, 31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го дня, шановні депутати та запрошені!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елищної ради обрано 26 депутатів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шістнадцятій сесії присутні 22 депутати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орум, необхідний для проведення шістнадцятої сесії, є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ідставі ст. 46 Закону України «Про місцеве самоврядування в Україні» шістнадцяту чергову сесію селищної ради восьмого скликання оголошую відкрито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ь Державний Гімн України!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оботі сесії беруть участь депутати селищної ради, члени виконавчого комітету, присутній депутат районної ради Баліцький М.В., землевпорядник селищної ради Цимбалюк Л.Б., працівники апарату селищної ради, запрошені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адую, що слово для доповіді надається до 15 хвилин, репліки до 2 хвилин, співдоповіді до 5 хвилин, інформації до 5 хвилин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з ч. 3 ст. 59 Закону України «Про місцеве самоврядування в Україні» рішення ради приймаються відкритим поіменним голосуванням, окрім випадків, передбачених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17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4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і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193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16 статті 2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34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ами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68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29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і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670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31 статті 43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та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856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тями 55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280/97-вр" \l "n895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5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 цього Закону, в яких рішення приймаються таємним голосуванням. Результати поіменного голосування підлягають обов’язковому оприлюдненню та наданню за запитом відповідно до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 України</w:t>
        </w:r>
      </w:hyperlink>
      <w:r>
        <w:rPr>
          <w:rFonts w:cs="Times New Roman" w:ascii="Times New Roman" w:hAnsi="Times New Roman"/>
          <w:sz w:val="28"/>
          <w:szCs w:val="28"/>
        </w:rPr>
        <w:t> "Про доступ до публічної інформації". На офіційному веб-сайті ради розміщуються в день голосування і зберігаються протягом необмеженого строку всі результати поіменних голосувань. Результати поіменного голосування є невід’ємною частиною протоколу сесії рад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іменне голосування проводиться шляхом натискання депутатом кнопки «за», «проти» або «утримався» на  спеціальному пульті, що видається кожному депутату перед сесіє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іменне голосування проводиться за допомогою системи «Рада»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немо роботу сесії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сії пропонується розглянути наступні питанн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вільнення від оплати за харчування дітей пільгової категорії Новоархангельського ЗДО №1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вільнення від оплати за харчування дітей пільгової категорії Новоархангельського ЗДО №2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селищний голова Шамановський Ю.П.</w:t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елищної ради від 11.02.2021 року №274 «Про передавання майна на баланс Надлацької сільської ради»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селищний голова Шамановський Ю.П.</w:t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клопотання щодо нагородження Грамотою Верховної Ради Україн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складу виконавчого комітету Новоархангельської селищної рад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селищний голова Шамановський Ю.П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годження Програми «Безпечне правосуддя» на території Новоархангельської селищної територіальної громади Голованівського району Кіровоградської області на 2021 рік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селищний голова Шамановський Ю.П.</w:t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списання з балансу автомобіл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селищний голова Шамановський Ю.П.</w:t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рішення селищної ради від 24 грудня 2020 року №85 «Про бюджет Новоархангельської селищної ради на 2021 рік»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начальник фінансового відділу селищної ради Пташник Т.С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хвалення прогнозу бюджету Новоархангельської селищної територіальної громади на 2022-2024 рок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начальник фінансового відділу селищної ради Пташник Т.С.</w:t>
      </w:r>
    </w:p>
    <w:p>
      <w:pPr>
        <w:pStyle w:val="Style2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звіту про виконання бюджету селищної територіальної громади за січень-березень 2021 року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начальник фінансового відділу селищної ради Пташник Т.С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 затвердження звіту про виконання бюджету селищної територіальної громади за січень-червень 2021 року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начальник фінансового відділу селищної ради Пташник Т.С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грами «Встановлення локальних систем очистки питної води в закладах загальної середньої освіти та в активному парку Новоархангельської селищної ради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начальник відділу регіонального розвитку, містобудування, архітектури, ЖКГ та екології Грубий С.П.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ку містобудівної документації – плану зонування території смт Новоархангельськ Кіровоградської області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начальник відділу регіонального розвитку, містобудування, архітектури, ЖКГ та екології Грубий С.П.</w:t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скасування Положення «Про порядок присвоєння та зміни адрес об’єктам нерухомості» та затвердження «Порядку присвоєння адрес об’єктам будівництва, об’єктам нерухомого майна на території Новоархангельської селищної ради»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начальник відділу регіонального розвитку, містобудування, архітектури, ЖКГ та екології Грубий С.П.</w:t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озроблення комплексного плану просторового розвитку території територіальної громади Новоархангельської селищної рад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начальник відділу регіонального розвитку, містобудування, архітектури, ЖКГ та екології Грубий С.П.</w:t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офіційної символіки Новоархангельської територіальної громади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спеціаліст відділу економіки та інвестицій (гранти) Сидоренко Л.О.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 фестивалю «Сині Води Фест»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спеціаліст відділу економіки та інвестицій (гранти) Сидоренко Л.О.</w:t>
      </w:r>
    </w:p>
    <w:p>
      <w:pPr>
        <w:pStyle w:val="Style21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Програми соціально-економічного та культурного розвитку смт Новоархангельськ на 2021 рік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спеціаліст відділу економіки та інвестицій (гранти) Сидоренко Л.О.</w:t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міну юридичної адреси ЗДО №1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повідає: спеціаліст-юрист селищної ради Бєлей Г.П.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кладання обов’язків із вчинення нотаріальних дій на старост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спеціаліст-юрист селищної ради Бєлей Г.П.</w:t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№371 від 18.03.2021 року «Про надання згоди на прийняття з державної у комунальну власність о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ктів рухомого майна» та викладення п. 1 та додатку до рішення в новій редакції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начальник відділу «ЦНАП» селищної ради Бербега О.М.</w:t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 надання дозволу на встановлення платіжного терміналу в приміщенні Новоархангельської селищної рад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начальник відділу «ЦНАП» селищної ради Бербега О.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грами з реалізації плану заходів щодо облаштування спортивного майданчика «Активний парк – локація здорової Новоархангельщини» Новоархангельської селищної ради на 2021 рік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оповідає: головний спеціаліст відділу освіти, молоді та спорту селищної ради Шинковенко С.В.  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Програми придбання у комунальну власність Новоархангельської селищної ради о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ктів нерухомого майна на 2021 рік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спеціаліст (тендери) відділу економіки та інвестицій селищної ради Довгаль Г.П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елищної ради від 24 грудня 2020 року №85 «Про бюджет Новоархангельської селищної ради на 2021 рік»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начальник відділу бухгалтерського обліку, головний бухгалтер селищної ради Наконечна О.В.</w:t>
      </w:r>
    </w:p>
    <w:p>
      <w:pPr>
        <w:pStyle w:val="Style2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Положення про відділ соціального захисту населення Новоархангельської селищної ради та затвердження Положення про відділення соціальної роботи «Центр соціальних служб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головний спеціаліст відділу соціального захисту населення селищної ради Мельник М.В.</w:t>
      </w:r>
    </w:p>
    <w:p>
      <w:pPr>
        <w:pStyle w:val="Style2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елищної ради від 11 лютого 2021 року №195 «Про прийняття прав засновника Новоархангельського районного будинку культури та Новоархангельської школи естетичного виховання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відає: начальник відділу культури, туризму та культурної спадщини селищної ради Маховик Є.В.</w:t>
      </w:r>
    </w:p>
    <w:p>
      <w:pPr>
        <w:pStyle w:val="Style2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итанням №№28-66 доповідає землевпорядник селищної ради Цимбалюк Л.Б.</w:t>
      </w:r>
    </w:p>
    <w:p>
      <w:pPr>
        <w:pStyle w:val="Style2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із землеустрою (</w:t>
      </w:r>
      <w:r>
        <w:rPr>
          <w:rFonts w:cs="Times New Roman" w:ascii="Times New Roman" w:hAnsi="Times New Roman"/>
          <w:sz w:val="28"/>
          <w:szCs w:val="28"/>
          <w:u w:val="single"/>
        </w:rPr>
        <w:t>57 проекті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із землеустрою (</w:t>
      </w:r>
      <w:r>
        <w:rPr>
          <w:rFonts w:cs="Times New Roman" w:ascii="Times New Roman" w:hAnsi="Times New Roman"/>
          <w:sz w:val="28"/>
          <w:szCs w:val="28"/>
          <w:u w:val="single"/>
        </w:rPr>
        <w:t>15 проектів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надання дозволу  на розроблення технічної документації із землеустрою (</w:t>
      </w:r>
      <w:r>
        <w:rPr>
          <w:rFonts w:cs="Times New Roman" w:ascii="Times New Roman" w:hAnsi="Times New Roman"/>
          <w:sz w:val="28"/>
          <w:szCs w:val="28"/>
          <w:u w:val="single"/>
        </w:rPr>
        <w:t>3 проект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проекту із землеустрою та передачу у власність земельної ділянки (</w:t>
      </w:r>
      <w:r>
        <w:rPr>
          <w:rFonts w:cs="Times New Roman" w:ascii="Times New Roman" w:hAnsi="Times New Roman"/>
          <w:sz w:val="28"/>
          <w:szCs w:val="28"/>
          <w:u w:val="single"/>
        </w:rPr>
        <w:t>72 проект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та передачу у власність земельної ділянки (</w:t>
      </w:r>
      <w:r>
        <w:rPr>
          <w:rFonts w:cs="Times New Roman" w:ascii="Times New Roman" w:hAnsi="Times New Roman"/>
          <w:sz w:val="28"/>
          <w:szCs w:val="28"/>
          <w:u w:val="single"/>
        </w:rPr>
        <w:t>6 проекті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№ 609 двадцять дев’ятої сесії Скалівської сільської ради від 21 вересня 2020 року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екту землеустрою та передачу у власність земельної ділянки (ФГ ШВ Агро, </w:t>
      </w:r>
      <w:r>
        <w:rPr>
          <w:rFonts w:cs="Times New Roman" w:ascii="Times New Roman" w:hAnsi="Times New Roman"/>
          <w:sz w:val="28"/>
          <w:szCs w:val="28"/>
          <w:u w:val="single"/>
        </w:rPr>
        <w:t>9 проекті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екту землеустрою та передачу у власність земельної ділянки (ФГ Новагрі, </w:t>
      </w:r>
      <w:r>
        <w:rPr>
          <w:rFonts w:cs="Times New Roman" w:ascii="Times New Roman" w:hAnsi="Times New Roman"/>
          <w:sz w:val="28"/>
          <w:szCs w:val="28"/>
          <w:u w:val="single"/>
        </w:rPr>
        <w:t>10 проектів, Ф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екту землеустрою та передачу у власність земельної ділянки (ФГ Новагрі, </w:t>
      </w:r>
      <w:r>
        <w:rPr>
          <w:rFonts w:cs="Times New Roman" w:ascii="Times New Roman" w:hAnsi="Times New Roman"/>
          <w:sz w:val="28"/>
          <w:szCs w:val="28"/>
          <w:u w:val="single"/>
        </w:rPr>
        <w:t>2 проекти, ОС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екту землеустрою та передачу у власність земельної ділянки (ФГ Нофенко, </w:t>
      </w:r>
      <w:r>
        <w:rPr>
          <w:rFonts w:cs="Times New Roman" w:ascii="Times New Roman" w:hAnsi="Times New Roman"/>
          <w:sz w:val="28"/>
          <w:szCs w:val="28"/>
          <w:u w:val="single"/>
        </w:rPr>
        <w:t>23 проекти, Ф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екту землеустрою та передачу у власність земельної ділянки (ФГ Нофенко, </w:t>
      </w:r>
      <w:r>
        <w:rPr>
          <w:rFonts w:cs="Times New Roman" w:ascii="Times New Roman" w:hAnsi="Times New Roman"/>
          <w:sz w:val="28"/>
          <w:szCs w:val="28"/>
          <w:u w:val="single"/>
        </w:rPr>
        <w:t>21 проект, ОС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екту землеустрою та передачу у власність земельної ділянки (ФГ Качан, </w:t>
      </w:r>
      <w:r>
        <w:rPr>
          <w:rFonts w:cs="Times New Roman" w:ascii="Times New Roman" w:hAnsi="Times New Roman"/>
          <w:sz w:val="28"/>
          <w:szCs w:val="28"/>
          <w:u w:val="single"/>
        </w:rPr>
        <w:t>5 проектів, Ф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екту землеустрою та передачу у власність земельної ділянки (ФГ Качан, </w:t>
      </w:r>
      <w:r>
        <w:rPr>
          <w:rFonts w:cs="Times New Roman" w:ascii="Times New Roman" w:hAnsi="Times New Roman"/>
          <w:sz w:val="28"/>
          <w:szCs w:val="28"/>
          <w:u w:val="single"/>
        </w:rPr>
        <w:t>3 проекти, ОС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екту землеустрою та передачу у власність земельної ділянки (ФГ Баліцького, </w:t>
      </w:r>
      <w:r>
        <w:rPr>
          <w:rFonts w:cs="Times New Roman" w:ascii="Times New Roman" w:hAnsi="Times New Roman"/>
          <w:sz w:val="28"/>
          <w:szCs w:val="28"/>
          <w:u w:val="single"/>
        </w:rPr>
        <w:t>7 проекті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екту землеустрою та передачу у власність земельної ділянки (ФГ Тарасової, </w:t>
      </w:r>
      <w:r>
        <w:rPr>
          <w:rFonts w:cs="Times New Roman" w:ascii="Times New Roman" w:hAnsi="Times New Roman"/>
          <w:sz w:val="28"/>
          <w:szCs w:val="28"/>
          <w:u w:val="single"/>
        </w:rPr>
        <w:t>6 проекті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екту землеустрою та передачу у власність земельної ділянки (ФГ Коваленко, </w:t>
      </w:r>
      <w:r>
        <w:rPr>
          <w:rFonts w:cs="Times New Roman" w:ascii="Times New Roman" w:hAnsi="Times New Roman"/>
          <w:sz w:val="28"/>
          <w:szCs w:val="28"/>
          <w:u w:val="single"/>
        </w:rPr>
        <w:t>7 проекті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екту землеустрою та передачу у власність земельної ділянки (ФГ Вовка, </w:t>
      </w:r>
      <w:r>
        <w:rPr>
          <w:rFonts w:cs="Times New Roman" w:ascii="Times New Roman" w:hAnsi="Times New Roman"/>
          <w:sz w:val="28"/>
          <w:szCs w:val="28"/>
          <w:u w:val="single"/>
        </w:rPr>
        <w:t>6 проекті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та передачу у власність земельної ділянки (ФГ Бур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н, </w:t>
      </w:r>
      <w:r>
        <w:rPr>
          <w:rFonts w:cs="Times New Roman" w:ascii="Times New Roman" w:hAnsi="Times New Roman"/>
          <w:sz w:val="28"/>
          <w:szCs w:val="28"/>
          <w:u w:val="single"/>
        </w:rPr>
        <w:t>2 проект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, що розташована за межами с. Кам’янече Новоархангельського району Кіровоградської області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, що розташована за межами с. Левківка Новоархангельського району Кіровоградської області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земельної ділянки,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 за адресою с. Лозуватка Новоархангельського району Кіровоградської області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ТОВ Агрофірмі «Деметра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№ 728 від 20.05.2021 року «Про надання дозволу на виготовлення  технічної документації щодо встановлення (відновлення) меж в натурі відділу освіти, молоді та спорту Новоархангельської селищної ради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гр. Плахотнюку В.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оренду земельної ділянки площею 0,0638 га гр. Голотовій Т.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в оренду земельної ділянки площею 0,0639 га гр. Шевченку С.Б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одовження дії договору оренди (особистого строкового сервітуту) земельної ділянки гр. Сімченко С.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одовження дії договору оренди (особистого строкового сервітуту) земельної ділянки гр. Сові О.М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одовження дії договору оренди (особистого строкового сервітуту) земельної ділянки гр. Черчику В.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ипинення дії договору оренди  земельної ділянки шляхом розірвання  за взаємною згодою сторін гр. Голінському П.Г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ипинення дії договору оренди земельної ділянки шляхом розірвання за взаємною згодою сторін ТОВ Агрофірмі «Деметра» (3 проекти)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виготовлення технічної документації щодо інвентаризації земельної ділянки природно-заповідного фонду (2 проекти).</w:t>
      </w:r>
    </w:p>
    <w:p>
      <w:pPr>
        <w:pStyle w:val="Normal"/>
        <w:numPr>
          <w:ilvl w:val="0"/>
          <w:numId w:val="2"/>
        </w:numPr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анулювання земельних торгів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мову у затвердженні документації із землеустрою щодо надання земельних ділянок у власність (3 проекти)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в оренду терміном на 49 років гр. Вільченку О.М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в оренду терміном на 15 років гр. Чернезі Є.О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у із землеустрою щодо впорядкування території для містобудівних потреб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54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ку технічної документації та передачу в оренду нерозподіленої (невитребуваної) земельної ділянки № 720 для ведення товарного сільськогосподарського виробництва гр. Оконченку Р.М. на території Новоархангельської селищної ради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дачу у власність гр. Лисоконь В.І. земельної ділянки для ведення товарного сільськогосподарського виробництва на території Новоархангельської селищної ради.</w:t>
      </w:r>
    </w:p>
    <w:p>
      <w:pPr>
        <w:pStyle w:val="Style19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зне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ж прошу включити до порядку денного питання про надання дозволу на розробку проекту землеустрою площею 4,1224 га ДП «Кіровоградський облавтодор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будуть ще якісь доповнення, зміни, зауваження?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левпорядник селищної ради Цимбалюк Л.Б.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ключити до порядку денного такі питання: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одовження договору оренди земельної ділянки водного фонду Голубенку С.Д.;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розробку технічної документації та передачу в оренду нерозподіленої (невитребуваної) земельної ділянки для ведення товарного сільськогосподарського виробництва Поворознику В.П. на території Новоархангельської селищної ради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ипинення дії договору оренди земельної ділянки площею 57,5931 га шляхом розірвання за взаємною згодою сторін Шамановському Ю.П.;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рипинення дії договору оренди земельної ділянки площею 38,2572 га шляхом розірвання за взаємною згодою сторін Шамановському Ю.П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 Бербега О.М.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доповнити порядок денний питанням про внесення змін до рішення селищної ради №757 від 08.07.2021 року в частині затвердження переліку надання адміністративних послуг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  <w:r>
        <w:rPr>
          <w:rFonts w:cs="Times New Roman" w:ascii="Times New Roman" w:hAnsi="Times New Roman"/>
          <w:sz w:val="28"/>
          <w:szCs w:val="28"/>
        </w:rPr>
        <w:t xml:space="preserve"> Спочатку потрібно прийняти порядок денний за основу, потім проголосуємо за змін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уємо за порядок денний за основу, включіть систему «Рада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денний прийнято за основу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 потрібно проголосувати за всі запропоновані зміни до порядку денного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уємо за зміни до порядку денного, включіть систему «Рада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1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и до порядку денного прийнято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  <w:r>
        <w:rPr>
          <w:rFonts w:cs="Times New Roman" w:ascii="Times New Roman" w:hAnsi="Times New Roman"/>
          <w:sz w:val="28"/>
          <w:szCs w:val="28"/>
        </w:rPr>
        <w:t xml:space="preserve"> Тепер потрібно прийняти порядок денний зі змінами та вцілом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.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денний зі змінами та вцілому прийнято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першого питання: Про звільнення від оплати за харчування дітей пільгової категорії Новоархангельського ЗДО №1  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говорення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31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вільнення від оплати за харчування дітей пільгової категорії Новоархангельського ЗДО №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32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рішення селищної ради від 11.02.2021 року №274 «Про передавання майна на баланс Надлацької сільської ради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33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клопотання щодо нагородження Грамотою Верховної Ради Україн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5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6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34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складу виконавчого комітету Новоархангельської селищної рад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35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огодження Програми «Безпечне правосуддя» на території Новоархангельської селищної територіальної громади Голованівського району Кіровоградської області на 2021 рі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36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списання з балансу автомобіля</w:t>
      </w:r>
    </w:p>
    <w:p>
      <w:pPr>
        <w:pStyle w:val="Style22"/>
        <w:shd w:fill="FFFFFF" w:val="clear"/>
        <w:tabs>
          <w:tab w:val="clear" w:pos="708"/>
          <w:tab w:val="left" w:pos="3165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37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Про внесення змін до рішення селищної ради від 24 грудня 2020 року №85 «Про бюджет Новоархангельської селищної ради на 2021 рік»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38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схвалення прогнозу бюджету Новоархангельської селищної територіальної громади на 2022-2024 ро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39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звіту про виконання бюджету селищної територіальної громади за січень-березень 2021 року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40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звіту про виконання бюджету селищної територіальної громади за січень-червень 2021 ро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41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грами «Встановлення локальних систем очистки питної води в закладах загальної середньої освіти та в активному парку Новоархангельської селищної ради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42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ку містобудівної документації – плану зонування території смт Новоархангельськ Кіровоградської області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43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о скасування Положення «Про порядок присвоєння та зміни адрес об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єктам нерухомості» та затвердження «Порядку присвоєння адрес об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єктам будівництва, об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єктам нерухомого майна на території Новоархангельської селищної ради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44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розроблення комплексного плану просторового розвитку території територіальної громади Новоархангельської селищної ради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45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Про </w:t>
      </w:r>
      <w:r>
        <w:rPr>
          <w:rFonts w:cs="Times New Roman" w:ascii="Times New Roman" w:hAnsi="Times New Roman"/>
          <w:color w:val="4D4D4D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твердження офіційної символіки Новоархангельської територіальної громад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46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Щодо фестивалю «Сині Води Фест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47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Програми соціально-економічного та культурного розвитку смт Новоархангельськ на 2021 рік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0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1048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міну юридичної адреси ЗДО №1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4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49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окладання об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ків із вчинення нотаріальних дій на старост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римались – 0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голосували – 1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50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рішення №371 від 18.03.2021 року «Про надання згоди на прийняття з державної у комунальну власність о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ктів рухомого майна» та викладення п. 1 та додатку до рішення в новій редакції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51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Про надання дозволу на встановлення платіжного терміналу в приміщенні Новоархангельської селищної ради  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52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hd w:fill="FFFFFF" w:val="clear"/>
        <w:tabs>
          <w:tab w:val="clear" w:pos="708"/>
          <w:tab w:val="left" w:pos="10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</w:t>
      </w:r>
      <w:r>
        <w:rPr>
          <w:rFonts w:cs="Times New Roman" w:ascii="Times New Roman" w:hAnsi="Times New Roman"/>
          <w:bCs/>
          <w:sz w:val="28"/>
          <w:szCs w:val="28"/>
        </w:rPr>
        <w:t>Про затвердження Програми з реалізації плану заходів щодо облаштування спортивного майданчика «Активний парк – локація здорової Новоархангельщини» Новоархангельської селищної ради на 2021 рік</w:t>
      </w:r>
    </w:p>
    <w:p>
      <w:pPr>
        <w:pStyle w:val="Normal"/>
        <w:spacing w:lineRule="auto" w:line="240" w:before="0" w:after="0"/>
        <w:ind w:right="38" w:firstLine="709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53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грами придбання у комунальну власність Новоархангельської селищної ради о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ктів нерухомого майна на 2021 рік</w:t>
      </w:r>
    </w:p>
    <w:p>
      <w:pPr>
        <w:pStyle w:val="Normal"/>
        <w:shd w:fill="FFFFFF" w:val="clear"/>
        <w:tabs>
          <w:tab w:val="clear" w:pos="708"/>
          <w:tab w:val="left" w:pos="106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54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рішення селищної ради від 24.12.2020 року №85 «Про бюджет Новоархангельської селищної ради на 2021 рі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55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Положення про відділ соціального захисту населення Новоархангельської селищної ради та затвердження Положення про відділення соціальної роботи «Центр соціальних служб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3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56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рішення селищної ради від 11.02.2021 року №195 «Про прийняття прав засновника Новоархангельського районного будинку культури та Новоархангельської школи естетичного вихованн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057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али заходить громадянин Мороз В.Г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за в роботі сесії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  <w:r>
        <w:rPr>
          <w:rFonts w:cs="Times New Roman" w:ascii="Times New Roman" w:hAnsi="Times New Roman"/>
          <w:sz w:val="28"/>
          <w:szCs w:val="28"/>
        </w:rPr>
        <w:t>Прошу внести до протоколу сесії інформацію щодо необхідності запрошення на сесію представників поліції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у із землеустрою (57 проекті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ів Козаченка Я.О. та Жайка М.М. надійшли заяви про можливий конфлікт інтересів, оскільки розглядаються питання, що стосуються членів їхніх сім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058-1114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у із землеустрою (15 проекті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115-1129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технічної документації із землеустрою (3 проект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130-1132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із землеустрою та передачу у власність земельної ділянки (68 проектів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кільки у нас є спірні питання з приводу розгляду питання про затвердження проекту із землеустрою та передачу у власність земельної ділянки Палькевич Є.С., Палькевич М.І. та Шепета І.А., розгляд даного питання потрібно провести окремо. Тому розглядаємо 65 проектів, за виключенням вищевказаних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3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133-1197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технічної документації та передачу у власність земельної ділянки (6 проекті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198-1203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рішення №609 двадцять де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ої сесії Скалівської сільської ради від 21 вересня 2020 ро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3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204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та передачу у власність земельної ділянки (ФГ ШВ Агро, 9 проектів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ів Шамановської Н.В. та Шамановського Я.Ю. надійшли заяви про можливий конфлікт інтересів, оскільки розглядаються питання, що стосуються їх та членів їхніх родин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205-1213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та передачу у власність земельної ділянки (ФГ Новагрі, 10 проектів, ФГ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ів Шамановської Н.В. та Шамановського Я.Ю. надійшли заяви про можливий конфлікт інтересів, оскільки розглядаються питання, що стосуються їх та членів їхніх родин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214-1223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та передачу у власність земельної ділянки (ФГ Новагрі, 4 проекти, ОСГ)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ів Шамановської Н.В. та Шамановського Я.Ю. надійшли заяви про можливий конфлікт інтересів, оскільки розглядаються питання, що стосуються їх та членів їхніх родин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224-1227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Про затвердження проекту землеустрою та передачу у власність земельної ділянки (ФГ Нофенко, 23 проекти, ФГ)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Бугаєнка В.В. надійшла заява про можливий конфлікт інтересів, оскільки розглядається питання, що стосується членів його сім’ї.</w:t>
      </w:r>
    </w:p>
    <w:p>
      <w:pPr>
        <w:pStyle w:val="Style19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3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228-1250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та передачу у власність земельної ділянки (ФГ Нофенко, 21 проект, ОСГ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Бугаєнка В.В. надійшла заява про можливий конфлікт інтересів, оскільки розглядається питання, що стосується членів його сім’ї.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251-1271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та передачу у власність земельної ділянки (ФГ Качан, 5 проектів, ФГ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272-1276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та передачу у власність земельної ділянки (ФГ Качан, 3 проекти, ОСГ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277-1279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та передачу у власність земельної ділянки (ФГ Баліцького, 7 проектів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280-1286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та передачу у власність земельної ділянки (ФГ Тарасової, 6 проектів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3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287-1292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та передачу у власність земельної ділянки (ФГ Коваленко, 7 проектів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293-1299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та передачу у власність земельної ділянки (ФГ Вовка, 6 проектів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300-1305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та передачу у власність земельної ділянки (ФГ Бур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н, 13 проектів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3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306-1318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 Кириченко В.С.: 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инести на розгляд депутатів питання щодо необхідності присутності представників поліції на засіданнях сесій селищної ради, а також включити до порядку денного питання про надання дозволу на розробку проекту землеустрою для ведення фермерського господарства Тарасову В.В.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озглянути дану пропозицію депутата.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ку проекту землеустрою для ведення фермерського господарства Тарасову В.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19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Щодо необхідності присутності представників поліції на засіданнях сесій селищної ради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20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 потрібно розглянути те питання, яке було винесено окремо: Про затвердження проекту землеустрою та передачу у власність земельної ділянки Палькевич Є.С., Палькевич М.І., Шепета І.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7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5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ІШЕННЯ №1321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 ПРИЙНЯТЕ</w:t>
      </w:r>
      <w:r>
        <w:rPr>
          <w:rFonts w:cs="Times New Roman" w:ascii="Times New Roman" w:hAnsi="Times New Roman"/>
          <w:b/>
          <w:sz w:val="28"/>
          <w:szCs w:val="28"/>
        </w:rPr>
        <w:t>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, що розташована за межами с. Кам’янече Новоархангельського району Кіровоградської області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22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, що розташована за межами с. Левківка Новоархангельського району Кіровоградської області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23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Про затвердження земельної ділянки, яка пропонується для продажу права оренди на земельних торгах та надання дозволу на виготовлення проекту землеустрою щодо відведення земельної ділянки в оренду за адресою с. Лозуватка Новоархангельського району Кіровоградської області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24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имо до розгляду наступного питання: Про затвердження технічної документації із землеустрою щодо встановлення (відновлення) меж земельної ділянки в натурі (на місцевості) ТОВ Агрофірмі «Деметра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Бугаєнка В.В. надійшла заява про можливий конфлікт інтересів, оскільки розглядається питання стосовно ТОВ АФ «Деметра», де він являється директоро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25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рішення №728 від 20.05.2021 року «Про надання дозволу на виготовлення технічної документації щодо встановлення (відновлення) меж в натурі відділу освіти, молоді та спорту селищної ради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26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 Плахотнюку В.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9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3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27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ередачу в оренду земельної ділянки площею 0,0638 га Голотовій Т.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28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ередачу в оренду земельної ділянки площею 0,0639 га Шевченку С.Б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29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родовження дії договору оренди (особистого строкового сервітуту) земельної ділянки Сімченко С.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18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30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родовження дії договору оренди (особистого строкового сервітуту) земельної ділянки Сові О.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31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родовження дії договору оренди (особистого строкового сервітуту) земельної ділянки Черчику В.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32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родовження дії договору оренди земельної ділянки шляхом розірвання за взаємною згодо сторін Голінському П.Г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1333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рипинення дії договору оренди земельної ділянки шляхом розірвання за взаємною згодою сторін ТОВ Агрофірмі «Деметра» (3 проекти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Бугаєнка В.В. надійшла заява про можливий конфлікт інтересів, оскільки розглядається питання стосовно ТОВ АФ «Деметра», де він являється директоро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334-1336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виготовлення технічної документації щодо інвентаризації земельної ділянки природно-заповідного фонду (2 проекти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337-1338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анулювання результатів земельних торгів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39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ідмову у затвердженні документації із землеустрою щодо надання земельних ділянок у власність (3 проекти)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№1340-1342 ПРИЙНЯТІ,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щодо відведення земельної ділянки в оренду терміном на 25 років Вільченку О.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43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затвердження проекту землеустрою щодо відведення земельної ділянки в оренду терміном на 15 років Чернезі Є.О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44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лення проекту із землеустрою щодо впорядкування території для містобудівних потреб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45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ку технічної документації та передачу в оренду нерозподіленої (невитребуваної) земельної ділянки №720 для ведення товарного сільськогосподарського виробництва Оконченку Р.М. на території Новоархангельської селищної рад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46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ередачу у власність Лисоконь В.І. земельної ділянки для ведення товарного сільськогосподарського виробництва на території Новоархангельської селищної рад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 №1347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ку проекту землеустрою площею 4,1224 га ДП «Кіровоградський облавтодор»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48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родовження договору оренди земельної ділянки водного фонду Голубенку С.Д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49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внесення змін до рішення селищної ради №757 від 08.07.2021 року в частині затвердження переліку надання адміністративних послуг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50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надання дозволу на розробку технічної документації та передачу в оренду нерозподіленої (невитребуваної) земельної ділянки для ведення товарного сільськогосподарського виробництва Поворознику В.П. на території Новоархангельської селищної рад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а Поворозника І.П. надійшла заява про можливий конфлікт інтересів, оскільки розглядається питання, що стосується членів його с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ї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1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51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рипинення дії договору оренди земельної ділянки площею 57,5931 га шляхом розірвання за взаємною згодою сторін Шамановському Ю.П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ів Шамановської Н.В. та Шамановського Я.Ю. надійшли заяви про можливий конфлікт інтересів, оскільки розглядаються питання, що стосуються членів їхніх родин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52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8934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мо до розгляду наступного питання: Про припинення дії договору оренди земельної ділянки площею 38,2572 га шляхом розірвання за взаємною згодою сторін Шамановському Ю.П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депутатів Шамановської Н.В. та Шамановського Я.Ю. надійшли заяви про можливий конфлікт інтересів, оскільки розглядаються питання, що стосуються їх та членів їхніх родин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оренн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іть систему «Рада», прошу голосуват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– 2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имались – 0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лосували – 2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сутні – 4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ІШЕННЯ №1353 ПРИЙНЯТЕ, ДОДАЄ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 поіменного голосування додаютьс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новні депутати, всі питання, внесені на розгляд шістнадцятої сесії селищної ради восьмого скликання, розглянуті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лошую шістнадцяту сесію селищної ради восьмого скликання закрито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ь Державний Гімн України!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</w:t>
        <w:tab/>
        <w:tab/>
        <w:tab/>
        <w:tab/>
        <w:tab/>
        <w:tab/>
        <w:tab/>
        <w:t>Ю. Шаманов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7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i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libri" w:hAnsi="Calibri" w:eastAsia="Calibri" w:cs="Calibri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939-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27:00Z</dcterms:created>
  <dc:creator>Boss</dc:creator>
  <dc:description/>
  <cp:keywords/>
  <dc:language>en-US</dc:language>
  <cp:lastModifiedBy>Boss</cp:lastModifiedBy>
  <cp:lastPrinted>2021-06-08T08:23:00Z</cp:lastPrinted>
  <dcterms:modified xsi:type="dcterms:W3CDTF">2021-09-02T10:15:00Z</dcterms:modified>
  <cp:revision>35</cp:revision>
  <dc:subject/>
  <dc:title/>
</cp:coreProperties>
</file>