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/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szCs w:val="28"/>
          <w:lang w:eastAsia="ru-RU"/>
        </w:rPr>
        <w:t>від 09 квітня 2021  року</w:t>
        <w:tab/>
        <w:tab/>
        <w:tab/>
        <w:tab/>
        <w:tab/>
        <w:tab/>
        <w:tab/>
        <w:tab/>
        <w:t>№10</w:t>
      </w:r>
    </w:p>
    <w:p>
      <w:pPr>
        <w:pStyle w:val="Normal"/>
        <w:spacing w:lineRule="auto" w:line="36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мт Новоархангельськ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 створення інвентаризаційної 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та проведення  інвентаризації 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но-матеріальних цінностей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ів дошкільної освіти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51, 52 ЗУ «Про місцеве самоврядування в Україні», ст.10 ЗУ «Про бухгалтерський облік та фінансову звітність в Україні» від 16.07.99 р. № 996-Х1У, Інструкцією по інвентаризації основних засобів, нематеріальних активів, товарно-матеріальних цінностей, грошових коштів і документів та розрахунків, затвердженою  наказом Мінфіну України від 11.08.94 р. № 69, п.12 Порядку подання фінансової звітності, затвердженого  постановою КМУ від 28.02.2000р. №419, з метою виявлення та  оприбуткування товарно-матеріальних цінностей, які знаходяться на відповідальному зберіганні у матеріально-відповідальних осіб закладів дошкільної освіти територіальної громади, постійного забезпечення достовірності даних бухгалтерського обліку та фінансової звітності,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right="-1" w:hanging="0"/>
        <w:rPr>
          <w:b/>
          <w:b/>
          <w:szCs w:val="28"/>
        </w:rPr>
      </w:pPr>
      <w:r>
        <w:rPr>
          <w:b/>
          <w:szCs w:val="28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інвентаризаційну комісію у складі: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  Бурдига Микола Дмитрович – заступник голови селищної ради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: Блажко Анна Вікторівна - спеціаліст ІІ категорії відділу бухгалтерського обліку Новоархангельської селищної ради;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іженко Світлана Анатоліївна - спеціаліст І категорії відділу бухгалтерського обліку Новоархангельської селищної ради.</w:t>
      </w:r>
    </w:p>
    <w:p>
      <w:pPr>
        <w:pStyle w:val="11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вентаризацію товарно-матеріальних цінностей провести у квітні в присутності матеріально-відповідальних осіб закладів дошкільної освіти територіальної громади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Юрій ШАМАНОВСЬКИЙ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59:00Z</dcterms:created>
  <dc:creator>KerAp</dc:creator>
  <dc:description/>
  <dc:language>en-US</dc:language>
  <cp:lastModifiedBy>KerAp</cp:lastModifiedBy>
  <cp:lastPrinted>2021-04-13T13:06:00Z</cp:lastPrinted>
  <dcterms:modified xsi:type="dcterms:W3CDTF">2021-04-14T09:59:00Z</dcterms:modified>
  <cp:revision>2</cp:revision>
  <dc:subject/>
  <dc:title/>
</cp:coreProperties>
</file>