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254" w:firstLine="709"/>
        <w:rPr>
          <w:b/>
          <w:b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авчого комітету           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 ради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6 серпня 2021 року №78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ла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сії щодо розгляду заяв членів сімей осіб, які загинули (померли), та осіб з інвалідністю, учасників бойових дій з числа внутрішньо переміщених осіб, учасників Революції Гідності та деяких категорій осіб, які брали участь у бойових діях на території інших держав, а також членів їх сімей з питань призначення грошової компенсації для придбання жит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75" w:type="dxa"/>
        <w:jc w:val="left"/>
        <w:tblInd w:w="-13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4"/>
        <w:gridCol w:w="5571"/>
      </w:tblGrid>
      <w:tr>
        <w:trPr/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Голова комісії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БУРДИГА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кола Дмитрович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аступник  Новоархангельського селищного голови</w:t>
            </w:r>
          </w:p>
        </w:tc>
      </w:tr>
      <w:tr>
        <w:trPr/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Заступник голови комісії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ОСТАПЧУК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лкександр Антонович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        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начальник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відділу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соціального захисту населення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 Новоархангельської селищної ради</w:t>
            </w:r>
          </w:p>
        </w:tc>
      </w:tr>
      <w:tr>
        <w:trPr/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екретар комісії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ЕЛЬНИК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рослава Василівн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ind w:right="327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оловний спеціаліст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відділу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ціального  захисту населення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Новоархангельської селищної ради</w:t>
            </w:r>
          </w:p>
        </w:tc>
      </w:tr>
      <w:tr>
        <w:trPr>
          <w:trHeight w:val="695" w:hRule="atLeast"/>
        </w:trPr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Члени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val="uk-UA"/>
              </w:rPr>
              <w:t xml:space="preserve"> комісії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 xml:space="preserve">БАЛІЦЬК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льга Михайлі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БЕРШАДСЬ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Інна Дмитрі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БОВКУ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Василь Васильови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ВІЛЬЧЕНК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  <w:t>Олександр Миколайови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РУБИ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ергій Петрови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ОПКО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ихайло Васильович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Скалівські Хутор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Ганнів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Свердликов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Торговиц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відділу регіонального розвитку, містобудування, архітектури,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житлово-комунального господарства та екології Новоархангельської селищної рад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Кам’янече</w:t>
            </w:r>
          </w:p>
        </w:tc>
      </w:tr>
      <w:tr>
        <w:trPr>
          <w:trHeight w:val="1035" w:hRule="atLeast"/>
        </w:trPr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УРІ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Зінаїда Валентинівн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пеціаліст відділу регіонального розвитку, містобудування, архітектури, житлово-комунального господарства та екології Новоархангельської селищ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  <w:tr>
        <w:trPr>
          <w:trHeight w:val="570" w:hRule="atLeast"/>
        </w:trPr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БЄЛЕЙ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Ганна Павлі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пеціаліст-юрист юридичного відділу Новоархангельської селищної ради</w:t>
            </w:r>
          </w:p>
        </w:tc>
      </w:tr>
      <w:tr>
        <w:trPr>
          <w:trHeight w:val="1290" w:hRule="atLeast"/>
        </w:trPr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КИЯН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Яна Анатоліївна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виконуюча обов’язки директора селищного центру соціальних служб Новоархангельської селищної ради</w:t>
            </w:r>
          </w:p>
        </w:tc>
      </w:tr>
      <w:tr>
        <w:trPr>
          <w:trHeight w:val="420" w:hRule="atLeast"/>
        </w:trPr>
        <w:tc>
          <w:tcPr>
            <w:tcW w:w="4104" w:type="dxa"/>
            <w:tcBorders/>
            <w:shd w:fill="FFFFFF" w:val="clear"/>
          </w:tcPr>
          <w:p>
            <w:pPr>
              <w:pStyle w:val="Normal"/>
              <w:ind w:right="-55" w:hanging="0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ЄФРЕМЕНКО</w:t>
            </w:r>
          </w:p>
          <w:p>
            <w:pPr>
              <w:pStyle w:val="Normal"/>
              <w:ind w:right="-55" w:hanging="0"/>
              <w:jc w:val="left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на Сергіївна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інспектор ВОЗ відділу кадрової роботи Новоархангельської селищної ради</w:t>
            </w:r>
          </w:p>
        </w:tc>
      </w:tr>
      <w:tr>
        <w:trPr>
          <w:trHeight w:val="755" w:hRule="atLeast"/>
        </w:trPr>
        <w:tc>
          <w:tcPr>
            <w:tcW w:w="4104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ПТАШНИ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Тетяна Сергії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ЧИР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Марина Станіславівн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ЖИВОТОВСЬК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талія Миколаївна</w:t>
            </w:r>
          </w:p>
        </w:tc>
        <w:tc>
          <w:tcPr>
            <w:tcW w:w="5571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начальник фінансового відділу Новоархангельської селищної рад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Скал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староста села Мар’яні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                                                    Світлана БІЛОУС</w:t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center"/>
    </w:pPr>
    <w:rPr>
      <w:rFonts w:ascii="Arial CYR" w:hAnsi="Arial CYR" w:eastAsia="Times New Roman" w:cs="Arial CYR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widowControl/>
      <w:autoSpaceDE w:val="true"/>
      <w:jc w:val="left"/>
    </w:pPr>
    <w:rPr>
      <w:rFonts w:ascii="Courier New" w:hAnsi="Courier New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25:00Z</dcterms:created>
  <dc:creator>KerAp</dc:creator>
  <dc:description/>
  <cp:keywords/>
  <dc:language>en-US</dc:language>
  <cp:lastModifiedBy>KerAp</cp:lastModifiedBy>
  <dcterms:modified xsi:type="dcterms:W3CDTF">2021-08-09T08:40:00Z</dcterms:modified>
  <cp:revision>3</cp:revision>
  <dc:subject/>
  <dc:title/>
</cp:coreProperties>
</file>