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 xml:space="preserve">демонтаж самовільно встановле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 xml:space="preserve">тимчасової споруди в центр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 xml:space="preserve">смт Новоархангельсь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по вул.Центральна, 28-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7 частини 1 статті 30 Закону України "Про місцеве самоврядування в Україні", Законом України "Про благоустрій населених пунктів", відповідно до Правил благоустрою населених пунктів територіальної громади Новоархангельської селищної  ради затверджених рішенням сесії Новоархангельської селищної ради від 08 липня 2021 року №742,  рішення сесії Новоархангельської селищної ради від 09 лютого 2011 року №180 "Про заборону торгівельної діяльності на тротуарах, парках, площах та вздовж центральних вулиць селища", враховуючи відсутність правових підстав знаходження тимчасової споруди, у вигляді металевого контейнеру, напроти  будинку культури по вул. Центральній, 28-Ж в смт Новоархангельськ, в якому здійснює незаконну торгівельну діяльність громадянка Панкратій С.А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 Провести демонта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вільно встановленої </w:t>
      </w:r>
      <w:r>
        <w:rPr>
          <w:rFonts w:cs="Times New Roman" w:ascii="Times New Roman" w:hAnsi="Times New Roman"/>
          <w:sz w:val="28"/>
          <w:szCs w:val="28"/>
        </w:rPr>
        <w:t>тимчасової спору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еталевого контейнеру), в центрі смт Новоархангельськ по вул.Центральна, 28-Ж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 Встановити  користувачу   тимчасової  споруди  гр. Панкратій С.А. строк добровільного демонтажу та відновлення за власні кошти благоустрою земельної  ділянки 10 календарних днів з моменту прийняття цього ріш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3.  Інспектору по благоустрою Новоархангельської селищної ради Савченко О.М.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3.1. Повідомити користувача тимчасової споруди гр. Панкратій С.А. про прийняте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Провести демонтаж тимчасової споруди (металевого контейнеру), відповідно до цього рішення, з забезпеченням відновлення благоустрою земельної ділянки, у разі невиконання гр. Панкратій С.А. вимог щодо добровільного демонтажу у строк, визначений в пункті 2 цього ріш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виконавчий комітет Новоархангельської селищної рад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2:00Z</dcterms:created>
  <dc:creator>KerAp</dc:creator>
  <dc:description/>
  <dc:language>en-US</dc:language>
  <cp:lastModifiedBy>KerAp</cp:lastModifiedBy>
  <cp:lastPrinted>2022-01-21T14:12:00Z</cp:lastPrinted>
  <dcterms:modified xsi:type="dcterms:W3CDTF">2022-01-21T12:12:00Z</dcterms:modified>
  <cp:revision>2</cp:revision>
  <dc:subject/>
  <dc:title/>
</cp:coreProperties>
</file>