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22 вересня 2021 року</w:t>
        <w:tab/>
        <w:tab/>
        <w:tab/>
        <w:tab/>
        <w:tab/>
        <w:tab/>
        <w:t xml:space="preserve"> </w:t>
        <w:tab/>
        <w:t>№ 101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keepNext w:val="true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о надання дозволу на тимчасове</w:t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розміщення цирку-шапіто </w:t>
      </w:r>
      <w:r>
        <w:rPr>
          <w:sz w:val="28"/>
          <w:szCs w:val="28"/>
        </w:rPr>
        <w:t>"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ГЕРМЕС</w:t>
      </w:r>
      <w:r>
        <w:rPr>
          <w:sz w:val="28"/>
          <w:szCs w:val="28"/>
        </w:rPr>
        <w:t>"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Calibri" w:cs="Times New Roman"/>
          <w:b/>
          <w:b/>
          <w:bCs/>
          <w:color w:val="30303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30303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ст. ст.  32, 38, 40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кону </w:t>
      </w:r>
      <w:r>
        <w:rPr>
          <w:rFonts w:eastAsia="Calibri" w:cs="Times New Roman" w:ascii="Times New Roman" w:hAnsi="Times New Roman"/>
          <w:color w:val="1D1B11"/>
          <w:sz w:val="28"/>
          <w:szCs w:val="28"/>
          <w:lang w:val="uk-UA" w:eastAsia="en-US"/>
        </w:rPr>
        <w:t xml:space="preserve">України 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color w:val="1D1B11"/>
          <w:sz w:val="28"/>
          <w:szCs w:val="28"/>
          <w:lang w:val="uk-UA" w:eastAsia="en-US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color w:val="1D1B11"/>
          <w:sz w:val="28"/>
          <w:szCs w:val="28"/>
          <w:lang w:val="uk-UA" w:eastAsia="en-US"/>
        </w:rPr>
        <w:t>,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1D1B11"/>
          <w:sz w:val="28"/>
          <w:szCs w:val="28"/>
          <w:lang w:val="uk-UA" w:eastAsia="en-US"/>
        </w:rPr>
        <w:t xml:space="preserve">Закону України 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Про охорону праці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, наказу Міністерства регіонального розвитку, будівництва та житлово-комунального господарства України від  21.10.2011 № 244 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Про затвердження Порядку розміщення тимчасових споруд для провадження підприємницької діяльності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color w:val="1D1B11"/>
          <w:sz w:val="28"/>
          <w:szCs w:val="28"/>
          <w:lang w:val="uk-UA" w:eastAsia="en-US"/>
        </w:rPr>
        <w:t>,</w:t>
      </w:r>
      <w:r>
        <w:rPr>
          <w:rFonts w:eastAsia="Calibri"/>
          <w:b/>
          <w:bCs/>
          <w:color w:val="333333"/>
          <w:sz w:val="32"/>
          <w:szCs w:val="32"/>
          <w:shd w:fill="FFFFFF" w:val="clear"/>
          <w:lang w:val="uk-UA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постанови Кабінету Міністрів України від 09.12.2020 № 1236 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</w:rPr>
        <w:t>COVID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-19, спричиненої коронавірусом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</w:rPr>
        <w:t>SARS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-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</w:rPr>
        <w:t>CoV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-2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,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розглянувши заяву головного адміністратора ПП 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ПРОДЮСЕРСЬКИЙ ЦЕНТР 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ГАСТРОЛІ В УКРАЇНІ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 Друзь Олексія Івановича про надання дозволу на тимчасове розміщення цирку на період проведення планових вистав колективу 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ГЕРМЕС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 в смт Новоархангельськ  Голованівського  району Кіровоградської області з 27.09.2021 року по 30.09.2021 року та надані документи,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Надати дозвіл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 П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ПРОДЮСЕРСЬКИЙ ЦЕНТР 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ГАСТРОЛІ В УКРАЇНІ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розміщення цирку-шапіто 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ГЕРМЕС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на центральній площі селища в смт Новоархангельськ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з 27.09.2021 року  по30.09.2021 ро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2. Надати дозвіл на проведення рекламної кампанії, гучномовної реклами цирку та розміщення тимчасової каси попереднього продажу квитків за адресою: 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ул.Слави, в  смт Новоархангельськ,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біля Приват Бан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3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Доручити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приватному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підприємству 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ПРОДЮСЕРСЬКИЙ ЦЕНТР 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ГАСТРОЛІ В УКРАЇНІ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3</w:t>
      </w:r>
      <w:r>
        <w:rPr>
          <w:rFonts w:eastAsia="Calibri" w:cs="Times New Roman" w:ascii="Times New Roman" w:hAnsi="Times New Roman"/>
          <w:bCs/>
          <w:sz w:val="28"/>
          <w:szCs w:val="28"/>
        </w:rPr>
        <w:t>.1.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Укласти з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КП 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Новоархангельський ЖКГ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договір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на вивезення твердих побутових відходів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3.2.  Дотримуватись вимог Правил благоустрою Новоархангельської селищної ради, санітарно-епідеміологічних норм,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постанови Кабінету Міністрів України від 09.12.2020 № 1236 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</w:rPr>
        <w:t>COVID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-19, спричиненої коронавірусом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</w:rPr>
        <w:t>SARS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-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</w:rPr>
        <w:t>CoV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-2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3.3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Після проведення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заходів упорядкувати територію, на якій було розміщено цирк–шапіто 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Гермес</w:t>
      </w:r>
      <w:r>
        <w:rPr>
          <w:sz w:val="28"/>
          <w:szCs w:val="28"/>
          <w:lang w:val="uk-UA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изначити, що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відповідальність за безпеку, збереження життя і здоров’я глядачів несе ПП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ПРОДЮСЕРСЬКИЙ ЦЕНТР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ГАСТРОЛІ В УКРАЇНІ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5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Доручити  виконавчому комітету селищної ради забезпечити контроль за дотриманням вимог законодавства з охорони праці та наявності дозволів держпраці на роботу об’єктів підвищеної небезпеки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конавчий комітет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303030"/>
          <w:sz w:val="28"/>
          <w:szCs w:val="28"/>
          <w:lang w:val="uk-UA" w:eastAsia="ru-RU"/>
        </w:rPr>
      </w:r>
    </w:p>
    <w:p>
      <w:pPr>
        <w:pStyle w:val="HTML1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59:00Z</dcterms:created>
  <dc:creator>KerAp</dc:creator>
  <dc:description/>
  <dc:language>en-US</dc:language>
  <cp:lastModifiedBy>KerAp</cp:lastModifiedBy>
  <cp:lastPrinted>2021-07-02T13:54:00Z</cp:lastPrinted>
  <dcterms:modified xsi:type="dcterms:W3CDTF">2021-09-22T12:59:00Z</dcterms:modified>
  <cp:revision>2</cp:revision>
  <dc:subject/>
  <dc:title/>
</cp:coreProperties>
</file>