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Довідк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на про те, що на підставі рішення виконавчого комітету  Новоархангельської  селищної ради від  03 лютого  2022 року    № 15   та акту обстеження №12 від 02.02.2022 року  нежитловий будинок  за адресою:          вул. Слави, 94 смт  Новоархангельськ Кіровоградської області  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иса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51:00Z</dcterms:created>
  <dc:creator>KerAp</dc:creator>
  <dc:description/>
  <dc:language>en-US</dc:language>
  <cp:lastModifiedBy>KerAp</cp:lastModifiedBy>
  <dcterms:modified xsi:type="dcterms:W3CDTF">2022-02-07T09:53:00Z</dcterms:modified>
  <cp:revision>1</cp:revision>
  <dc:subject/>
  <dc:title/>
</cp:coreProperties>
</file>