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09 серпня 2021 року</w:t>
        <w:tab/>
        <w:tab/>
        <w:tab/>
        <w:tab/>
        <w:tab/>
        <w:tab/>
        <w:t xml:space="preserve"> </w:t>
        <w:tab/>
        <w:t xml:space="preserve">               № 84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анулювання                                                                                               земельних торг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частин 5 та 6 статті 138 Земельного Кодексу України, Закону України 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, рішення сесії Новоархангельської селищної ради від 13.08.2018 року №1310 "Про затвердження переліку земельних ділянок для продажу права на них на земельних торгах"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 Анулювати результати земельних торгів, які відбулися 04.08.2021 року, по лоту № 70607, аукціон № 34805 з продажу права оренди земельної ділянки комунальної власності, яка розташована на території смт Новоархангельськ Кіровоградської області по вул..Центральна, 36-Б, площею 0,0035 га, кадастровий номер 3523655100:50:051:0070  у зв’язку з відмовою переможця від укладання договору оренди земельної ділян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овести повторні земельні торги згідно чинного законодавства не раніше ніж через місяць і не пізніше ніж через шість місяців з дня проведення попередніх земельних торгів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цього рішення залишаю за собою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sectPr>
      <w:type w:val="nextPage"/>
      <w:pgSz w:w="11906" w:h="16838"/>
      <w:pgMar w:left="1417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HTML">
    <w:name w:val="Стандартный HTML Знак"/>
    <w:qFormat/>
    <w:rPr>
      <w:rFonts w:ascii="Consolas" w:hAnsi="Consolas" w:eastAsia="Times New Roman" w:cs="Consolas"/>
      <w:lang w:val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lang w:val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Rvts23">
    <w:name w:val="rvts23"/>
    <w:basedOn w:val="Style13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  <w:ind w:hanging="1260"/>
      <w:jc w:val="center"/>
    </w:pPr>
    <w:rPr>
      <w:rFonts w:ascii="Times New Roman" w:hAnsi="Times New Roman" w:cs="Times New Roman"/>
      <w:sz w:val="26"/>
      <w:szCs w:val="2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420" w:after="600"/>
      <w:ind w:hanging="36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6:31:00Z</dcterms:created>
  <dc:creator>KerAp</dc:creator>
  <dc:description/>
  <cp:keywords/>
  <dc:language>en-US</dc:language>
  <cp:lastModifiedBy>KerAp</cp:lastModifiedBy>
  <cp:lastPrinted>2021-08-09T16:24:00Z</cp:lastPrinted>
  <dcterms:modified xsi:type="dcterms:W3CDTF">2021-08-09T13:26:00Z</dcterms:modified>
  <cp:revision>5</cp:revision>
  <dc:subject/>
  <dc:title/>
</cp:coreProperties>
</file>