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К 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0 вересня 2021 року                                                                      №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едмет обстеження домоволодіння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розташоване с.Торговиц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Соборна 3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єю в складі:   заступника селищного голови  Бурдиги М.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ста селищної ради         Цимбалюк Л.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а техюро району           Бурлаки М.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о обстеження даного домоволодіння на місцев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 обстеженні встановлено слідуюч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ий будинок  по вул. Соборна 38  в с.Торговиця, Новоархангенльської селищної ради побудовано в першій половині ХХ століття, станом на зараз повністю зруйновано в наслідок недбалого господарювання та експлуатації будівель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, що на даний час проводити ремонт будівлі недоцільно, комісія дійшла до наступних висновк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И С Н О В К И      К О М І С І Ї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Житловий будинок, що розташований по вул. Соборна 38 в с.Торговиця  визнати аварійним та непридатним для подальшого проживання в ньом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аний акт винести для розгляду на чергове засідання виконавчого комітету селищної ради для прийняття рішення про зняття з обліку даного житлового буд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637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рдига М.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             </w:t>
        <w:tab/>
        <w:tab/>
        <w:tab/>
        <w:tab/>
        <w:tab/>
        <w:tab/>
        <w:t>Цимбалюк Л.Б.</w:t>
      </w:r>
    </w:p>
    <w:p>
      <w:pPr>
        <w:pStyle w:val="Normal"/>
        <w:spacing w:before="0" w:after="0"/>
        <w:ind w:left="637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рлака М.О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8:00Z</dcterms:created>
  <dc:creator>KerAp</dc:creator>
  <dc:description/>
  <cp:keywords/>
  <dc:language>en-US</dc:language>
  <cp:lastModifiedBy>KerAp</cp:lastModifiedBy>
  <cp:lastPrinted>2021-09-23T08:53:00Z</cp:lastPrinted>
  <dcterms:modified xsi:type="dcterms:W3CDTF">2021-09-23T05:53:00Z</dcterms:modified>
  <cp:revision>2</cp:revision>
  <dc:subject/>
  <dc:title/>
</cp:coreProperties>
</file>