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3 лютого  2022 року</w:t>
        <w:tab/>
        <w:tab/>
        <w:tab/>
        <w:tab/>
        <w:tab/>
        <w:tab/>
        <w:tab/>
        <w:tab/>
        <w:t>№ 13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200"/>
        <w:ind w:right="5386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изначення замовника робіт  по об’єкту </w:t>
      </w:r>
      <w:r>
        <w:rPr>
          <w:b/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пітальний ремонт вулиці С.Сурженка (від вулиці Січових стрільців до вулиці Богдана Ступки) в                      смт Новоархангельськ Кіровоградської області</w:t>
      </w:r>
      <w:r>
        <w:rPr>
          <w:b/>
          <w:color w:val="000000"/>
          <w:sz w:val="28"/>
          <w:szCs w:val="28"/>
          <w:lang w:val="uk-UA"/>
        </w:rPr>
        <w:t>"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200"/>
        <w:ind w:right="5386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140, 146 Конституції України, статтей 25, 26, 59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 метою реалізації об’єкту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Капітальний ремонт вулиці С.Сурженка (від вулиці Січових Стрільців до вулиці Богдана Ступки) в  смт Новоархангельськ Кіровоградської області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, проведення процедури закупівлі робіт, виконання функцій служби замовника та технічного нагляду, дотримання кошторисних та будівельних норм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Style18"/>
        <w:tabs>
          <w:tab w:val="clear" w:pos="708"/>
          <w:tab w:val="left" w:pos="9355" w:leader="none"/>
        </w:tabs>
        <w:spacing w:lineRule="auto" w:line="240"/>
        <w:ind w:left="720"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9355" w:leader="none"/>
        </w:tabs>
        <w:spacing w:lineRule="auto" w:line="240"/>
        <w:ind w:left="0" w:right="-1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значити замовником робіт по об’єкту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пітальний ремонт вулиці С.Сурженка (від вулиці Січових Стрільців до вулиці Богдана Ступки) в                            смт Новоархангельськ Кіровоградської області державне підприємство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Агентство місцевих автомобільних доріг</w:t>
      </w:r>
      <w:r>
        <w:rPr>
          <w:color w:val="000000"/>
          <w:sz w:val="28"/>
          <w:szCs w:val="28"/>
          <w:lang w:val="uk-UA"/>
        </w:rPr>
        <w:t>"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8"/>
        <w:tabs>
          <w:tab w:val="clear" w:pos="708"/>
          <w:tab w:val="left" w:pos="9355" w:leader="none"/>
        </w:tabs>
        <w:spacing w:lineRule="auto" w:line="240"/>
        <w:ind w:left="0" w:right="-1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ередати державному підприємству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Агентство місцевих автомобільних доріг</w:t>
      </w:r>
      <w:r>
        <w:rPr>
          <w:color w:val="000000"/>
          <w:sz w:val="28"/>
          <w:szCs w:val="28"/>
          <w:lang w:val="uk-UA"/>
        </w:rPr>
        <w:t xml:space="preserve">"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ектно-кошторисну документацію об’єкту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Капітальний ремонт вулиці С.Сурженка (від вулиці Січових Стрільців до вулиці Богдана Ступки) в  смт Новоархангельськ Кіровоградської області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рішення покласти на виконавчий комітет селищної ради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50:00Z</dcterms:created>
  <dc:creator>KerAp</dc:creator>
  <dc:description/>
  <cp:keywords/>
  <dc:language>en-US</dc:language>
  <cp:lastModifiedBy>KerAp</cp:lastModifiedBy>
  <cp:lastPrinted>2022-02-03T17:41:00Z</cp:lastPrinted>
  <dcterms:modified xsi:type="dcterms:W3CDTF">2022-02-03T15:41:00Z</dcterms:modified>
  <cp:revision>5</cp:revision>
  <dc:subject/>
  <dc:title/>
</cp:coreProperties>
</file>