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 К 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2 червня  2021 року                                                                                     №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 розташоване в 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в Кривий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Цимбалюк Л.Б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Бурлаки М.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житловий будинок  по провулку  Кривий №3 в смт Новоархангельськ знаходиться  будинок, який   побудовано в першій половині ХХ століття, на даний час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станом на зараз, проводити ремонт будівлі недоцільно,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Не житловий будинок, що розташований по провулку Кривий №3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, для прийняття рішення про зняття з обліку даного не житлового будин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Юрій ШАМАНОВС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17:00Z</dcterms:created>
  <dc:creator>KerAp</dc:creator>
  <dc:description/>
  <dc:language>en-US</dc:language>
  <cp:lastModifiedBy>KerAp</cp:lastModifiedBy>
  <cp:lastPrinted>2021-07-02T11:21:00Z</cp:lastPrinted>
  <dcterms:modified xsi:type="dcterms:W3CDTF">2021-07-02T08:21:00Z</dcterms:modified>
  <cp:revision>1</cp:revision>
  <dc:subject/>
  <dc:title/>
</cp:coreProperties>
</file>