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6.2021</w:t>
        <w:tab/>
        <w:t>року</w:t>
        <w:tab/>
        <w:tab/>
        <w:tab/>
        <w:tab/>
        <w:tab/>
        <w:tab/>
        <w:tab/>
        <w:tab/>
        <w:tab/>
        <w:t>14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о розгляд заяви Іванової-Вітовської М.В. 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 –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еронюк Г.П. щодо списання аварійного будинку по провулку Кривий №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 –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рисвоєння поштової адреси будівлі бібліотеки в смт Новоархангель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ушкіна 44 А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 –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>
          <w:trHeight w:val="1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поштової адреси будівлі магазину в смт Новоархангель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42 А.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 –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uk-UA"/>
              </w:rPr>
            </w:pPr>
            <w:r>
              <w:rPr>
                <w:color w:val="303030"/>
                <w:sz w:val="28"/>
                <w:szCs w:val="28"/>
              </w:rPr>
              <w:t xml:space="preserve">Про </w:t>
            </w:r>
            <w:r>
              <w:rPr>
                <w:color w:val="303030"/>
                <w:sz w:val="28"/>
                <w:szCs w:val="28"/>
                <w:lang w:val="uk-UA"/>
              </w:rPr>
              <w:t>розгляд заяви до Новоархангельської селищної ради щодо постановки на квартирний облік учасника АТО Кичак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 –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клопотання </w:t>
            </w:r>
            <w:r>
              <w:rPr>
                <w:color w:val="303030"/>
                <w:sz w:val="28"/>
                <w:szCs w:val="28"/>
                <w:lang w:val="uk-UA"/>
              </w:rPr>
              <w:t>начальника служби у справах дітей Новоархангельської селищної ради</w:t>
            </w:r>
            <w:r>
              <w:rPr>
                <w:sz w:val="28"/>
                <w:szCs w:val="28"/>
                <w:lang w:val="uk-UA"/>
              </w:rPr>
              <w:t xml:space="preserve"> про постановку на соціальний квартирний облік дітей – сиріт, дітей, позбавле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ого піклування, які потребую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житлово-побутових умов Мамалат К.Р. , Билю С.А., Дудняк А.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нь Т.В. </w:t>
            </w: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іт</w:t>
            </w:r>
            <w:r>
              <w:rPr>
                <w:sz w:val="28"/>
                <w:szCs w:val="28"/>
              </w:rPr>
              <w:t xml:space="preserve"> про роботу служби у справах дітей Новоархангельської селищної ради за І півріччя 2021 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нь Т.В. </w:t>
            </w: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затвердження Плану заходів щодо організації виконання бюдж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архангельської селищної територіальної громади на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22 рік та організації роботи з підготовки річної звітності про виконання бюдж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архангельської селищної територіальної громади за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21 рі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ташник Т.С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норм витрат паливно-мастильних матеріалів на роботу мотокоси, бензокоси, газокосілки, бензопи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конечна О.В. </w:t>
            </w:r>
            <w:r>
              <w:rPr>
                <w:sz w:val="28"/>
                <w:szCs w:val="28"/>
                <w:lang w:val="uk-UA"/>
              </w:rPr>
              <w:t>начальник відділу бухгалтерського обліку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7-02T14:06:00Z</cp:lastPrinted>
  <dcterms:modified xsi:type="dcterms:W3CDTF">2021-07-02T11:07:00Z</dcterms:modified>
  <cp:revision>32</cp:revision>
  <dc:subject/>
  <dc:title/>
</cp:coreProperties>
</file>