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виконавчого комітету Новоархангельської селищної ради  від 19  січня 2022 року № 0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комісію  з питань запобігання та виявлення корупц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и виконавчому комітеті та апараті Новоарханге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Комісія  з питань запобігання та виявлення корупції при виконавчому комітеті та апараті Новоархангельської селищної ради (далі Комісія) утворюється рішенням виконавчого комітету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У цьому Положенні терміни вживаються у значенні, наведеному у Законі України 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Про запобігання корупції</w:t>
      </w:r>
      <w:r>
        <w:rPr>
          <w:sz w:val="28"/>
          <w:szCs w:val="28"/>
        </w:rPr>
        <w:t>"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ісія у своїй діяльності керується Конституцією України та законами України, а також указами Президента України і постановами Верховної Ради України, актами Кабінету Міністрів України, міжнародними договорами України, цим Положенням, іншими актами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ісія підзвітна виконавчому комітету селищної ради та селищному голов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ими завданнями комісії є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 підготовка, забезпечення та контроль за здійсненням заходів щодо запобігання корупції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2 надання методичної та консультаційної допомоги з питань дотримання вимог антикорупційного законодавства (за потреб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3 проведення організаційної та роз’яснювальної роботи із запобігання, виявлення і протидії корупції в апараті селищної ради, виконавчому комітеті та інших виконавчих органах селищної р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4 контроль за проведенням перевірки фактів своєчасності подання декларацій про майно, доходи, витрати і зобов’язання фінансового характеру, та вжиття заходів при виявленні порушень, відповідно до вимог діючого законодав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 здійснення контролю за дотриманням вимог законодавства щодо врегулювання конфлікту інтерес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6 здійснення контролю за дотриманням антикорупцій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я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2 надає працівникам виконавчого комітету, виконавчих органів ради та працівникам апарату селищної  ради роз’яснення щодо застосування антикорупційного законодав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 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і службових осіб виконавчого комітету селищної ради, вносить пропозиції щодо усунення таких ризи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4 надає допомогу в заповненні декларацій особи, уповноваженої на виконання функцій місцевого самоврядування (при потребі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5 у разі виявлення фактів, що можуть свідчити про вчинення корупційних або пов’язаних з корупцією правопорушень посадовими чи службовими особами виконавчого комітету міської ради, інформує в установленому порядку про такі факти селищного голову, а також правоохоронні органи відповідно до їх компетен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6 веде облік працівників виконавчого комітету та апарату селищної ради, притягнутих до відповідальності за вчинення корупційних правопоруш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7 взаємодіє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8 розглядає в межах повноважень повідомлення щодо причетності працівників виконавчого комітету та апарату селищної ради до вчинення корупційних правопоруш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9 повідомляє у письмовій формі селищному голові, спеціально уповноваженим суб’єктам у сфері протидії корупції про факти, що можуть свідчити про вчинення корупційних або пов’язаних з корупцією правопорушень посадовими особами виконавчого комітету та працівниками апарату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Втручання у діяльність Комісії під час здійснення нею своїх повноважень, а також покладення на Комісію обов’язків, що не належать або виходять за межі її повноважень чи обмежують виконання покладених на неї завдань, забороня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місія має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1 отримувати інформацію і матеріали, необхідні для виконання покладених   на   неї   завдань,   а   також   в   установленому законом порядку інформацію з обмеженим доступом або таку, що містить державну таємницю (при   наявності доступу 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 отримувати від працівників усні та письмові пояснення з питань, які виникають під час проведення службових розслідувань (перевірок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3 ініціювати перед селищним головою питання щодо надсилання запитів до державних органів,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Комісію завдань.</w:t>
      </w:r>
    </w:p>
    <w:p>
      <w:pPr>
        <w:pStyle w:val="Normal"/>
        <w:ind w:firstLine="708"/>
        <w:jc w:val="both"/>
        <w:rPr>
          <w:sz w:val="28"/>
          <w:szCs w:val="28"/>
          <w:highlight w:val="green"/>
          <w:lang w:val="uk-UA"/>
        </w:rPr>
      </w:pPr>
      <w:r>
        <w:rPr>
          <w:sz w:val="28"/>
          <w:szCs w:val="28"/>
          <w:lang w:val="uk-UA"/>
        </w:rPr>
        <w:t>8. Члени Комісії проводять або беруть участь у проведенні в установленому порядку службового розслідування (перевірки) в виконавчому комітеті або апараті селищної ради з метою виявлення причин та умов, що призвели до вчинення корупційного або пов’язаного з корупцією правопорушення чи невиконання вимог антикорупцій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ісія під час проведення службових розслідувань (перевірок) має право з урахуванням обмежень, установлених законодавством, на безперешкодний доступ до приміщень і територій виконавчого комітету та апарату селищної ради, її виконавчих органів, документів та матеріалів, що стосуються предмета службового розслідування (перевір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Комісія може залучатися до проведення експертизи проектів нормативно-правових актів, організаційно-розпорядчих документів, що видаються виконавчим комітетом та рішень сесій що приймаються депутатами на засіданнях селищної ради, з метою виявлення причин, що призводять чи можуть призвести до вчинення корупційних або пов’язаних з корупцією правопоруш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. Засідання Комісії вважається правоможним, якщо на ньому присутні не менше половини її члені та оформляється протоколом, який підписується головою та секретарем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 Головує на засіданнях комісії відповідно голова, у  випадку його відсутності – заступник голови Комісії. У разі відсутності секретаря комісії, виконання його обов’язків покладається на будь-якого з членів даної Комісії за рішенням, на початку засідання. Протокол засідання веде секретар комісії. Протокол оформлюється відповідно до інструкції з діловодства Новоархангельської селищної ради протягом п’яти робочих днів, з дати проведення відповідного засі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 Селищний голова сприяє створенню умов для виконання на належному рівні Комісією покладених на неї завд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33:00Z</dcterms:created>
  <dc:creator>KerAp</dc:creator>
  <dc:description/>
  <cp:keywords/>
  <dc:language>en-US</dc:language>
  <cp:lastModifiedBy>KerAp</cp:lastModifiedBy>
  <cp:lastPrinted>2022-01-18T13:37:00Z</cp:lastPrinted>
  <dcterms:modified xsi:type="dcterms:W3CDTF">2022-01-18T11:37:00Z</dcterms:modified>
  <cp:revision>2</cp:revision>
  <dc:subject/>
  <dc:title/>
</cp:coreProperties>
</file>