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.07.2021</w:t>
        <w:tab/>
        <w:t>року</w:t>
        <w:tab/>
        <w:tab/>
        <w:tab/>
        <w:tab/>
        <w:tab/>
        <w:tab/>
        <w:tab/>
        <w:tab/>
        <w:tab/>
        <w:t>10.00 год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Про перевірку діяльності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овоархангельського закладу </w:t>
            </w:r>
          </w:p>
          <w:p>
            <w:pPr>
              <w:pStyle w:val="Normal"/>
              <w:shd w:fill="FFFFFF" w:val="clear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ої освіти №1 "Ромашка"</w:t>
            </w:r>
          </w:p>
          <w:p>
            <w:pPr>
              <w:pStyle w:val="Style18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ілоус С.М. </w:t>
            </w:r>
            <w:r>
              <w:rPr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</w:tr>
      <w:tr>
        <w:trPr>
          <w:trHeight w:val="1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03030"/>
                <w:sz w:val="28"/>
                <w:szCs w:val="28"/>
                <w:lang w:val="uk-UA"/>
              </w:rPr>
            </w:pPr>
            <w:r>
              <w:rPr>
                <w:color w:val="303030"/>
                <w:sz w:val="28"/>
                <w:szCs w:val="28"/>
                <w:lang w:val="uk-UA"/>
              </w:rPr>
              <w:t>Про утворення та затвердження комісії та Положення з визначення напрямків та об’єктів, на які спрямовуються кошти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нь Т.В.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створення комісії щодо проведення</w:t>
              <w:tab/>
              <w:tab/>
              <w:t xml:space="preserve"> інвентаризації земельних ділянок                                                            комунальної власності, які знаходяться                                                               під господарськими  дворами,                                                                          будівлями та спорудами                                                                 Новоархангельської територіальної громад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розміщ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внішньої  рекл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рдига М.Д. </w:t>
            </w: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огодження колектив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овору  ФГ Баліцького М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2021-2025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рдига М.Д. </w:t>
            </w: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ходи щодо підготовки до нового опалювального періоду 2021/2022 ро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рдига М.Д. </w:t>
            </w: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sectPr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User</dc:creator>
  <dc:description/>
  <cp:keywords/>
  <dc:language>en-US</dc:language>
  <cp:lastModifiedBy>KerAp</cp:lastModifiedBy>
  <cp:lastPrinted>2021-07-12T16:29:00Z</cp:lastPrinted>
  <dcterms:modified xsi:type="dcterms:W3CDTF">2021-07-12T13:52:00Z</dcterms:modified>
  <cp:revision>36</cp:revision>
  <dc:subject/>
  <dc:title/>
</cp:coreProperties>
</file>