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6 серпня  2021 року</w:t>
        <w:tab/>
        <w:tab/>
        <w:tab/>
        <w:tab/>
        <w:tab/>
        <w:tab/>
        <w:t xml:space="preserve"> </w:t>
        <w:tab/>
        <w:t xml:space="preserve">               №7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комісії щодо розгляду заяв членів сімей осіб, які загинули (померли), та осіб з інвалідністю, учасників бойових дій з числа внутрішньо переміщених осіб, учасників Революції Гідності та деяких категорій осіб, які брали участь у бойових діях на території інших держав, а також членів їх сімей з питань призначення грошової компенсації   для придбання житла та затвердження її Положення.</w:t>
      </w:r>
    </w:p>
    <w:p>
      <w:pPr>
        <w:pStyle w:val="Normal"/>
        <w:ind w:left="-360" w:right="-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 метою виплати цільової грошової компенсації для придбання житла, відповідно до постанов Кабінету Міністрів України від 19.10.2016 року №719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від 28.03.2018 року №214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від 18.04.2018 року №280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>Питання забезпечення житлом внутрішньо переміщених осіб, які захищали незалежність суверенітет та територіальну цілісність України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 №206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>Питання забезпечення житлом деяких категорій осіб,  які брали участь в Революції Гідності, а також членів їх сімей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керуючись ст. 40, 52, ч. 6 ст. 59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.   Створити комісію з питань надання грошової компенсації для придбання житла певної категорії громадян та членам їх сімей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ab/>
        <w:t>2. Затвердити Положення про комісію з питань надання грошової компенсації для придбання житла певної категорії громадян та членам їх сімей (додається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3.  Затвердити склад комісії з питань надання грошової компенсації для придбання житла певної категорії громадян та членам їх сімей, що додає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. Контроль за виконанням даного рішення покласти на </w:t>
      </w:r>
      <w:r>
        <w:rPr>
          <w:rFonts w:cs="Times New Roman" w:ascii="Times New Roman" w:hAnsi="Times New Roman"/>
          <w:sz w:val="27"/>
          <w:szCs w:val="27"/>
          <w:lang w:val="uk-UA"/>
        </w:rPr>
        <w:t>заступника Новоархангельського селищного голови Бурдигу М.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uk-U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10:00Z</dcterms:created>
  <dc:creator>KerAp</dc:creator>
  <dc:description/>
  <dc:language>en-US</dc:language>
  <cp:lastModifiedBy>KerAp</cp:lastModifiedBy>
  <cp:lastPrinted>2021-08-05T10:10:00Z</cp:lastPrinted>
  <dcterms:modified xsi:type="dcterms:W3CDTF">2021-08-05T07:10:00Z</dcterms:modified>
  <cp:revision>2</cp:revision>
  <dc:subject/>
  <dc:title/>
</cp:coreProperties>
</file>