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8 грудня   2021 року                                                                      №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едмет обстеження домоволодіння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розташоване с.Свердликов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Горіхова,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ind w:left="232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го  спеціаліста відділу з питань земельних ресурсів                        селищної ради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  по вул. Горіхова, 5  в с.Свердликове побудовано в першій половині ХХ століття повністю зруйновано в 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на даний час проводити ремонт будівлі недоцільно,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Житловий будинок, що розташований по вул. Горіхова, 5 в с.Свердликове 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Юрій ШАМАНОВСЬКИЙ</w:t>
      </w:r>
    </w:p>
    <w:p>
      <w:pPr>
        <w:pStyle w:val="Normal"/>
        <w:spacing w:lineRule="auto" w:line="240" w:before="0" w:after="0"/>
        <w:ind w:left="-7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44:00Z</dcterms:created>
  <dc:creator>KerAp</dc:creator>
  <dc:description/>
  <dc:language>en-US</dc:language>
  <cp:lastModifiedBy>KerAp</cp:lastModifiedBy>
  <cp:lastPrinted>2021-12-17T08:47:00Z</cp:lastPrinted>
  <dcterms:modified xsi:type="dcterms:W3CDTF">2021-12-17T06:47:00Z</dcterms:modified>
  <cp:revision>1</cp:revision>
  <dc:subject/>
  <dc:title/>
</cp:coreProperties>
</file>