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квітня 2021 року</w:t>
        <w:tab/>
        <w:tab/>
        <w:tab/>
        <w:tab/>
        <w:tab/>
        <w:tab/>
        <w:tab/>
        <w:tab/>
        <w:tab/>
        <w:t>№07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рушення клопотання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сії селищної ради про створ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ї особи та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овоархангельського закл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шкільної освіти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воархангель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ровоград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5, 11, 24, 25 Закону України «Про освіту», статей 16, 17, 19 Закону України «Про дошкільну освіту», статей 26, 32, 60 Закону України «Про місцеве самоврядування в Україні», постанови Кабінету Міністрів України від 12 березня 2003 року № 306 «Про затвердження Положення про заклад дошкільної освіти», з метою приведення у відповідність установчих документів закладів дошкільної освіти та упорядкування їх структури, створення належних умов для здобуття дітьми дошкільної осві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ушити клопотання на сесії селищної ради про створення юридичної особи - Новоархангельський заклад дошкільної освіти №1 Новоархангельської селищної ради Кіровоградської області з територіально відокремленими структурними підрозділами, а саме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-1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рговицький заклад дошкільної освіти Новоархангельського закладу дошкільної освіти №1 Новоархангельської селищної ради Кіровоградської області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-1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ердликівський заклад дошкільної освіти Новоархангельського закладу дошкільної освіти №1 Новоархангельської селищної ради Кіровоградської області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-1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м’янецький заклад дошкільної освіти Новоархангельського закладу дошкільної освіти №1 Новоархангельської селищної ради Кіровоградської області.</w:t>
      </w:r>
    </w:p>
    <w:p>
      <w:pPr>
        <w:pStyle w:val="Normal"/>
        <w:spacing w:lineRule="auto" w:line="240" w:before="0" w:after="0"/>
        <w:ind w:left="705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юридичну адресу Новоархангельського закладу дошкільної освіти №1 Новоархангельської селищної ради Кіровоградської області: 26100, смт Новоархангельськ, вул..Пушкіна, 31.</w:t>
      </w:r>
    </w:p>
    <w:p>
      <w:pPr>
        <w:pStyle w:val="Normal"/>
        <w:spacing w:lineRule="auto" w:line="240" w:before="0" w:after="0"/>
        <w:ind w:left="705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ушити клопотання на сесії селищної ради про затвердження Статуту Новоархангельського закладу дошкільної освіти №1 Новоархангельської селищної ради Кіровоградської області (додається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голови Новоархангельської селищної ради Миколу БУРДИ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57:00Z</dcterms:created>
  <dc:creator>KerAp</dc:creator>
  <dc:description/>
  <dc:language>en-US</dc:language>
  <cp:lastModifiedBy>KerAp</cp:lastModifiedBy>
  <dcterms:modified xsi:type="dcterms:W3CDTF">2021-04-14T08:57:00Z</dcterms:modified>
  <cp:revision>2</cp:revision>
  <dc:subject/>
  <dc:title/>
</cp:coreProperties>
</file>