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9 квітня  2021 року                                                                                 №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имірного договор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енди нерухомого майна, що належи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комунальної власності Новоархангельськ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16 Закону України «Про оренду державного та комунального майна», постановами Кабінету Міністрів України «Деякі питання оренди державного та комунального майна» від 03.06.2020 р. №438, «Про затвердження примірних договорів оренди державного майна» від 12.08.2020 р. №820, ч.5 ст.60 Закону України «Про місцеве самоврядування в Україні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договір  оренди  Майнового  комплексу  Новоархангельської селищної ради, що належить до комунальної  власності Новоархангельської селищної ради згідно Додатку 1 до даного ріш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01:00Z</dcterms:created>
  <dc:creator>KerAp</dc:creator>
  <dc:description/>
  <dc:language>en-US</dc:language>
  <cp:lastModifiedBy>KerAp</cp:lastModifiedBy>
  <cp:lastPrinted>2021-04-13T13:09:00Z</cp:lastPrinted>
  <dcterms:modified xsi:type="dcterms:W3CDTF">2021-04-14T10:01:00Z</dcterms:modified>
  <cp:revision>2</cp:revision>
  <dc:subject/>
  <dc:title/>
</cp:coreProperties>
</file>