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ГОДА</w:t>
      </w:r>
    </w:p>
    <w:p>
      <w:pPr>
        <w:pStyle w:val="Normal"/>
        <w:jc w:val="both"/>
        <w:rPr/>
      </w:pPr>
      <w:r>
        <w:rPr/>
        <w:t>від 24 листопада 2021 року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користування свердловиною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овоархангельська селищна рада в особі селищного голови Шамановського Юрія Павловича, який діє на підставі ст.42 Закону України «Про місцеве самоврядування в Україні» з однієї сторони та ТОВ «Вись» в особі директора Чирки Людмили Олександрівни уклали дану угоду про наступне.</w:t>
      </w:r>
    </w:p>
    <w:p>
      <w:pPr>
        <w:pStyle w:val="Style15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Уго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rPr>
          <w:szCs w:val="28"/>
        </w:rPr>
      </w:pPr>
      <w:r>
        <w:rPr/>
        <w:t xml:space="preserve">Новоархангельська селищна рада надає дозвіл ТОВ «Вись» використовувати </w:t>
      </w:r>
      <w:r>
        <w:rPr>
          <w:szCs w:val="28"/>
        </w:rPr>
        <w:t>свердловину №3415 РЕ, яка знаходиться в с.Скалева, Голованівського району, Кіровоградської обла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Водозабір здійснювати відповідно до ліміту встановленого Дозволом на спеціальне водокористування Департаменту екології та природних ресурсів Кіровоградської обласної державної адміністрації від 27 квітня        2017 року, що додається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2.Умови угоди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 Воду з </w:t>
      </w:r>
      <w:r>
        <w:rPr>
          <w:szCs w:val="28"/>
        </w:rPr>
        <w:t>свердловини №3415 РЕ, яка знаходиться в с.Скалева, Голованівського району, Кіровоградської області використовувати лише для забезпечення водою населення с.Скале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лищний голова</w:t>
        <w:tab/>
        <w:tab/>
        <w:tab/>
        <w:tab/>
        <w:t xml:space="preserve">          Директор ТОВ «Вись»</w:t>
      </w:r>
    </w:p>
    <w:p>
      <w:pPr>
        <w:pStyle w:val="Normal"/>
        <w:spacing w:before="0" w:after="200"/>
        <w:jc w:val="both"/>
        <w:rPr/>
      </w:pPr>
      <w:r>
        <w:rPr>
          <w:b/>
        </w:rPr>
        <w:t>_______Ю.Шамановський                                _________Л.Чир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75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50:00Z</dcterms:created>
  <dc:creator>KerAp</dc:creator>
  <dc:description/>
  <dc:language>en-US</dc:language>
  <cp:lastModifiedBy>KerAp</cp:lastModifiedBy>
  <dcterms:modified xsi:type="dcterms:W3CDTF">2021-11-29T11:05:00Z</dcterms:modified>
  <cp:revision>1</cp:revision>
  <dc:subject/>
  <dc:title/>
</cp:coreProperties>
</file>