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01.2022</w:t>
        <w:tab/>
        <w:t>року</w:t>
        <w:tab/>
        <w:tab/>
        <w:tab/>
        <w:tab/>
        <w:tab/>
        <w:tab/>
        <w:tab/>
        <w:tab/>
        <w:tab/>
        <w:t>10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5846" w:leader="none"/>
              </w:tabs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комісію з питань запобігання та виявлення корупції при виконавчому комітеті та апараті селищної ради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надання статусу "дитина, позбавле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ківського піклування".</w:t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5846" w:leader="none"/>
              </w:tabs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(ЦНАП) Новоархангельської селищної ради за  2021 рі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рбега О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ЦНА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iCs/>
                <w:color w:val="000000"/>
                <w:sz w:val="28"/>
                <w:szCs w:val="28"/>
              </w:rPr>
              <w:t xml:space="preserve">призначення опіки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над неповнолітньою дитиною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ілоус С.М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демонтаж самовільно встановленої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тимчасової споруди в центрі смт Новоархангельськ по вул.Центральна, 28-Ж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ро надання повноважень щодо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складання протоколів про адміністративні правопорушення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надання </w:t>
            </w:r>
            <w:r>
              <w:rPr>
                <w:bCs/>
                <w:sz w:val="28"/>
                <w:szCs w:val="28"/>
                <w:lang w:val="uk-UA"/>
              </w:rPr>
              <w:t xml:space="preserve">дозволу на проведення 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реконструкції будівель сільськогосподарського призначенн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погодження режиму роботи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’єкту торгівлі розташованого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території смт Новоархангельськ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Ретвіцької Наталії Петрівни щодо звернення до суду з приводу визнання Мороза М.Ф. та Мороза Г.Ф. недієздатними та встановлення над ними опі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Марущак Юлії Миколаївни щодо присвоєння поштової адреси торгівельному павільйо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директора ПСП «Урожай» Півкопи Миколи Івановича щодо надання дозволу на видалення зелених насаджен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точних індивідуальних технологічних норм використання питної води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sz w:val="27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User</dc:creator>
  <dc:description/>
  <cp:keywords/>
  <dc:language>en-US</dc:language>
  <cp:lastModifiedBy>KerAp</cp:lastModifiedBy>
  <cp:lastPrinted>2022-01-25T16:12:00Z</cp:lastPrinted>
  <dcterms:modified xsi:type="dcterms:W3CDTF">2022-01-25T14:12:00Z</dcterms:modified>
  <cp:revision>94</cp:revision>
  <dc:subject/>
  <dc:title/>
</cp:coreProperties>
</file>