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Довід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дана   про те, що на підставі рішення виконавчого комітету  Новоархангельської  селищної ради від 09 серпня 2021 року № 95 та акту обстеження від 30.08.2021 року №6,  житловий будинок, який знаходиться за адресою  вул. Череднюка 204, в смт  Новоархангельськ 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иса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Юрій ШАМАНОВСЬКИЙ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30:00Z</dcterms:created>
  <dc:creator>KerAp</dc:creator>
  <dc:description/>
  <dc:language>en-US</dc:language>
  <cp:lastModifiedBy>KerAp</cp:lastModifiedBy>
  <dcterms:modified xsi:type="dcterms:W3CDTF">2021-09-13T08:32:00Z</dcterms:modified>
  <cp:revision>1</cp:revision>
  <dc:subject/>
  <dc:title/>
</cp:coreProperties>
</file>