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вересня  2021 року</w:t>
        <w:tab/>
        <w:tab/>
        <w:tab/>
        <w:tab/>
        <w:tab/>
        <w:tab/>
        <w:tab/>
        <w:tab/>
        <w:t>№ 95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няття з обліку нежитлов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динку по вул.Череднюка  20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мт  Новоархангельсь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 заяву  громадянки  ГОТОВКІНОЇ Світлани Володимирівни про зняття з обліку нежитлового будинку в                               смт Новоархангельськ по  вул.Череднюка  204, відповідно до акту обстеження даного домоволодіння від 30 серпня 2021 року, керуючись ст. 31, п. 6 Закону України «Про місцеве самоврядування в Україні»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няти з обліку нежитловий будинок,  який розташований за адресою смт Новоархангельськ  вул.Череднюка 204, який побудовано на початку ХХ століття, що належить ГОТОВКІНІЙ Світлані Володимирівні  на підставі  права власності на житловий будинок  з господарчими будівлям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акт обстеження даного будинку від 30 серпня 2021 ро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3. Виконавчому комітету  Новоархангельської селищної ради на підставі акта обстеження видати довідку про списання даного будинку.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23:00Z</dcterms:created>
  <dc:creator>KerAp</dc:creator>
  <dc:description/>
  <dc:language>en-US</dc:language>
  <cp:lastModifiedBy>KerAp</cp:lastModifiedBy>
  <cp:lastPrinted>2021-09-10T15:32:00Z</cp:lastPrinted>
  <dcterms:modified xsi:type="dcterms:W3CDTF">2021-09-13T08:23:00Z</dcterms:modified>
  <cp:revision>2</cp:revision>
  <dc:subject/>
  <dc:title/>
</cp:coreProperties>
</file>