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Довід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на   про те, що на підставі рішення  виконавчого комітету  Новоархангельської  селищної ради від  09 листопада   2021 року    № 108   та акту обстеження №10 від 20.10.2021 року  нежитловий будинок  по                         вул. Котляревського, 124  в смт Новоархангельськ 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а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07:00Z</dcterms:created>
  <dc:creator>KerAp</dc:creator>
  <dc:description/>
  <cp:keywords/>
  <dc:language>en-US</dc:language>
  <cp:lastModifiedBy>KerAp</cp:lastModifiedBy>
  <cp:lastPrinted>2021-11-10T14:38:00Z</cp:lastPrinted>
  <dcterms:modified xsi:type="dcterms:W3CDTF">2021-11-10T12:39:00Z</dcterms:modified>
  <cp:revision>4</cp:revision>
  <dc:subject/>
  <dc:title/>
</cp:coreProperties>
</file>