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248" w:firstLine="2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</w:rPr>
        <w:t>ішення виконавчого коміт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Новоархангельської селищн</w:t>
      </w:r>
      <w:r>
        <w:rPr>
          <w:rFonts w:cs="Times New Roman" w:ascii="Times New Roman" w:hAnsi="Times New Roman"/>
          <w:sz w:val="28"/>
          <w:szCs w:val="28"/>
        </w:rPr>
        <w:t>ої ради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1 жовтня 2021 року № 10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Скла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онкурсного комітету для проведення конкурсу з перевезення пасажирів на автобусних маршрутах загального користуванн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Новоархангельської селищної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територіальної гром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5811"/>
      </w:tblGrid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Шамановський Юрій Павл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- гол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а Новоархангельської селищної ради, голова комітету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;</w:t>
            </w:r>
          </w:p>
        </w:tc>
      </w:tr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урдига Микола Дмит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елищн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 xml:space="preserve"> голов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Новоархангельської селищної ради, заступник голови комітету;</w:t>
            </w:r>
          </w:p>
        </w:tc>
      </w:tr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ліщук Олена Миколаї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начальник відділу економіки та інвестицій, Новоархангельської селищної  рад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екретар комітету;</w:t>
            </w:r>
          </w:p>
        </w:tc>
      </w:tr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ілоус Світлана Миколаї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еруючий справами виконавчого комітет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овоархангельської  селищної ради, член комітету;</w:t>
            </w:r>
          </w:p>
        </w:tc>
      </w:tr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аланівський Олег Пет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начальник СПД №3 смт Новоархангельськ Голованівського РВП ГУНП в Кіровоградській області, член комітету;</w:t>
            </w:r>
          </w:p>
        </w:tc>
      </w:tr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рубий Сергій Пет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- начальник відділу регіонального розвитку, містобудування, архітектури, житлово – комунального господарства та екології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овоархангельської селищної  ради, член комітету;</w:t>
            </w:r>
          </w:p>
        </w:tc>
      </w:tr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Остапчук Олександр Антон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начальник відділу соціального захисту населення Новоархангельської селищної  ради, член комітету;</w:t>
            </w:r>
          </w:p>
        </w:tc>
      </w:tr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іденко Наталія Вікторівн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чальник Новоархангельського відділу державних соціальних допомог, компенсацій, житлових субсидій та пільг управління соціального захисту населення Голованівської районної державної адміністрації</w:t>
            </w:r>
          </w:p>
        </w:tc>
      </w:tr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Малий Володимир Миколай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-  депутат Новоархангельської селищної ради, член комітету; </w:t>
            </w:r>
          </w:p>
        </w:tc>
      </w:tr>
      <w:tr>
        <w:trPr>
          <w:trHeight w:val="832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ожухар Олег Володими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 депутат Новоархангельської селищної рад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член комітету;</w:t>
            </w:r>
          </w:p>
        </w:tc>
      </w:tr>
      <w:tr>
        <w:trPr>
          <w:trHeight w:val="88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адіков Руслан Юрій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голова спілки учасників АТО, член комітету;</w:t>
            </w:r>
          </w:p>
        </w:tc>
      </w:tr>
      <w:tr>
        <w:trPr>
          <w:trHeight w:val="884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убець Олександр Олександр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- секретар  Новоархангельської селищної ради; член комітету;</w:t>
            </w:r>
          </w:p>
        </w:tc>
      </w:tr>
      <w:tr>
        <w:trPr>
          <w:trHeight w:val="809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опко Михайло  Василь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-</w:t>
              <w:tab/>
              <w:t xml:space="preserve">старос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ела Кам’янече, член комітету;</w:t>
            </w:r>
          </w:p>
        </w:tc>
      </w:tr>
      <w:tr>
        <w:trPr>
          <w:trHeight w:val="731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Вільченко Олександр  Миколай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-</w:t>
              <w:tab/>
              <w:t xml:space="preserve">старос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ела Торговиця, член комітету;</w:t>
            </w:r>
          </w:p>
        </w:tc>
      </w:tr>
      <w:tr>
        <w:trPr>
          <w:trHeight w:val="467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овкун Василь Васильович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-</w:t>
              <w:tab/>
              <w:t xml:space="preserve">старост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села Свердликово, член комітету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Керуючий справам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виконавчого комітету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                  Світлана Б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ІЛОУ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43:00Z</dcterms:created>
  <dc:creator>KerAp</dc:creator>
  <dc:description/>
  <cp:keywords/>
  <dc:language>en-US</dc:language>
  <cp:lastModifiedBy>KerAp</cp:lastModifiedBy>
  <cp:lastPrinted>2021-10-11T09:05:00Z</cp:lastPrinted>
  <dcterms:modified xsi:type="dcterms:W3CDTF">2021-10-11T06:05:00Z</dcterms:modified>
  <cp:revision>6</cp:revision>
  <dc:subject/>
  <dc:title/>
</cp:coreProperties>
</file>