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4. 2021 року</w:t>
        <w:tab/>
        <w:tab/>
        <w:tab/>
        <w:tab/>
        <w:tab/>
        <w:tab/>
        <w:tab/>
        <w:tab/>
        <w:tab/>
        <w:t>№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УРДИГА Микола Дмитрович – заступник голови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авчого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6"/>
        <w:gridCol w:w="4463"/>
      </w:tblGrid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Інженер технічного бюро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урлака Михайло Олексій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Ганнів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ершадська Інна Дмитрівна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Кам’янец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Попко Михайло Василь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Мар’янівської 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Животовська Наталія Миколаївна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Свердликів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овкун Василь Василь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  Скалівсько-Хутір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аліцька Ольга Михайлівна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Скалів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Чирка Віталій Віктор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Торговиц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Вільченко Олександр Миколайович</w:t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>Відсутні члени виконкому на засіданні: - 0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Запрошені: 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О.Б. – начальник відділу освіти, молоді та спорту селищної ради,  Бєлей Г.В.- юрист-консультант селищн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о порушення клопотання на сесії селищної ради про створення закладів дошкільної освіти Новоархангельської селищної ради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ро порушення клопотання на сесії селищної ради про внесення змін до відомостей юридичних осіб, а саме зміна засновника юридичної особи закладів дошкільної освіти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о порушення клопотання на сесії селищної ради про ліквідацію закладів дошкільної освіти територіальної громади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о створення комісії з інвентаризації закладів дошкільної освіти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 Про затвердження примірного договору майнового комплексу КП «Новоархангельське ЖКГ»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. Про розгляд заяви старости села Скал-Хутора Баліцької О.М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Про розгляд заяви Баліцького М.В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8. Про розгляд заяви Арделян Р.В. щодо надання дозволу на санітарну очистку угідь від дерев та порослей, які заважають роботі сільськогосподарської техніки на приватизованій земельній ділянці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Про розгляд заяви Погорілої Т.К. щодо надання дозволу на санітарну очистку угідь від дерев та 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рослей, які заважають роботі сільськогосподарської техніки на приватизованій земельній ділянці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розгляд заяви Каліщука О.А. щодо надання дозволу на санітарну очистку угідь від дерев та порослей, які заважають роботі сільськогосподарської техніки на приватизованій земельній ділянці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11. Про розгляд заяви Стоколоса  А.В. щодо надання дозволу на санітарну очистку угідь від дерев та порослей, які заважають роботі сільськогосподарської техніки на приватизованій земельній ділянці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12. Про розгляд заяви   Матц П.А. про скасування рішення виконкому селищної ради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13. Про надання дозволу про співпрацю дослідників культурної та військової історичної спадщини з Новоархангельською селищною радою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14. Про розгляд заяви ФОП Козаченко О.А. з улаштування тимчасового накриття в магазині по вул.Центральній, 40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15. Про розгляд заяви Луценко І.І. щодо клопотання про присвоєння звання мати-героїня.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16. Про розгляд заяви Тонконоженка О.І. щодо надання дозволу на будівництво житлового будин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</w:t>
      </w:r>
      <w:r>
        <w:rPr>
          <w:bCs/>
          <w:sz w:val="28"/>
          <w:szCs w:val="28"/>
          <w:lang w:val="uk-UA" w:eastAsia="uk-UA"/>
        </w:rPr>
        <w:t xml:space="preserve">17. </w:t>
      </w:r>
      <w:r>
        <w:rPr>
          <w:sz w:val="28"/>
          <w:szCs w:val="28"/>
          <w:lang w:val="uk-UA"/>
        </w:rPr>
        <w:t>Про постановку на соціальний квартирний облік дітей – сиріт, дітей, позбавлених батьківського піклування, які потребують поліпшення житлово-побутових ум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8. Про постановку на соціальний квартирний облік дітей – сиріт, дітей, позбавлених батьківського піклування, які потребують поліпшення житлово-побутових ум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9. Про постановку на соціальний квартирний облік дітей – сиріт, дітей, позбавлених батьківського піклування, які потребують поліпшення житлово-побутових умов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1"/>
        <w:gridCol w:w="6981"/>
      </w:tblGrid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ушення клопотання на сесії селищної ради про створення закладів дошкільної освіти Новоархангельської селищної ради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Селищний голова Новоархангельської селищної ради Шамановський Ю.П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Онищенко О.Б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Баліцька О.М., 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, Вільченко О.М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07 №08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ушення клопотання на сесії селищної ради про внесення змін до відомостей юридичних осіб, а саме зміна засновника юридичної особи закладів дошкільної освіти територіальної громади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09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порушення клопотання на сесії селищної ради про ліквідацію закладів дошкільної освіти територіальної громади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Селищний голова Новоархангельської селищної ради Шамановський Ю.П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 – консультант Новоархангельської селищної ради Бєлей Г.В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Баліцька О.М.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</w:t>
            </w:r>
          </w:p>
        </w:tc>
      </w:tr>
      <w:tr>
        <w:trPr>
          <w:trHeight w:val="709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24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 створення комісії з інвентаризації закладів дошкільної освіти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0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6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имірного договору майнового комплексу КП    «Новоархангельське ЖКГ»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ind w:left="626" w:hanging="0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ind w:left="62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1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1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napToGrid w:val="false"/>
              <w:spacing w:before="0" w:after="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аяви старости села Скал-Хутора Баліцької О.М.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Баліцька О.М., </w:t>
            </w:r>
          </w:p>
          <w:p>
            <w:pPr>
              <w:pStyle w:val="Normal"/>
              <w:widowControl w:val="false"/>
              <w:autoSpaceDE w:val="false"/>
              <w:ind w:left="626" w:hanging="0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, Вільченко О.М., Чирка В.В.</w:t>
            </w:r>
          </w:p>
          <w:p>
            <w:pPr>
              <w:pStyle w:val="Normal"/>
              <w:widowControl w:val="false"/>
              <w:autoSpaceDE w:val="false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Пропозиції: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 старости сіл запропонували погодити рішення для кожної території села територіальної громади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2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 розгляд заяви Баліцького М.В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3 прийняти (додається).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-1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Про розгляд заяви Арделян Р.В.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горілої Т.К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Каліщук О.А., Стоколос А.В., щодо надання дозволу на санітарну очистку угідь від дерев та порослей, які заважають роботі сільськогосподарської техніки на приватизованій земельній ділянці.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Баліцька О.М., </w:t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, Бурлака М.О.</w:t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4-17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bCs/>
                <w:sz w:val="28"/>
                <w:szCs w:val="28"/>
                <w:lang w:val="uk-UA" w:eastAsia="uk-UA"/>
              </w:rPr>
              <w:t>Про розгляд заяви   Матц П.А. про скасування рішення виконкому селищної ради.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Баліцька О.М., </w:t>
            </w:r>
          </w:p>
          <w:p>
            <w:pPr>
              <w:pStyle w:val="Normal"/>
              <w:spacing w:lineRule="exact" w:line="320"/>
              <w:ind w:left="626" w:hanging="0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, Бурлака М.О.</w:t>
            </w:r>
          </w:p>
          <w:p>
            <w:pPr>
              <w:pStyle w:val="Normal"/>
              <w:spacing w:lineRule="exact" w:line="320"/>
              <w:ind w:left="626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8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ind w:left="626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bCs/>
                <w:sz w:val="28"/>
                <w:szCs w:val="28"/>
                <w:lang w:val="uk-UA" w:eastAsia="uk-UA"/>
              </w:rPr>
              <w:t>Про надання дозволу про співпрацю дослідників культурної та військової історичної спадщини з Новоархангельською селищною радою.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: Животовська Н.М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, Чирка В.В., Баліцька О.М.,</w:t>
            </w:r>
          </w:p>
          <w:p>
            <w:pPr>
              <w:pStyle w:val="Normal"/>
              <w:spacing w:lineRule="exact" w:line="320"/>
              <w:ind w:left="626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0, проти – 10, утрималось – 0, не голосувало –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позиції:</w:t>
            </w:r>
            <w:r>
              <w:rPr>
                <w:sz w:val="28"/>
                <w:szCs w:val="28"/>
                <w:lang w:val="uk-UA"/>
              </w:rPr>
              <w:t xml:space="preserve"> ознайомитись зі статутом організації, опрацювати дане питання </w:t>
            </w:r>
            <w:r>
              <w:rPr>
                <w:sz w:val="28"/>
                <w:szCs w:val="28"/>
              </w:rPr>
              <w:t xml:space="preserve">та перенести </w:t>
            </w:r>
            <w:r>
              <w:rPr>
                <w:sz w:val="28"/>
                <w:szCs w:val="28"/>
                <w:lang w:val="uk-UA"/>
              </w:rPr>
              <w:t xml:space="preserve">розгляд клопотання </w:t>
            </w:r>
            <w:r>
              <w:rPr>
                <w:sz w:val="28"/>
                <w:szCs w:val="28"/>
              </w:rPr>
              <w:t>на наступне засідання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 прийнят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 розгляд заяви ФОП Козаченко О.А. з улаштування тимчасового накриття в магазині по         вул. Центральній, 40.</w:t>
            </w:r>
          </w:p>
          <w:p>
            <w:pPr>
              <w:pStyle w:val="Normal"/>
              <w:ind w:left="626" w:hanging="0"/>
              <w:rPr/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: Животовська Н.М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Попко М.В., Чирка В.В., Баліцька О.М., 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Бурлака М.О., Вільченко О.М. </w:t>
            </w:r>
          </w:p>
          <w:p>
            <w:pPr>
              <w:pStyle w:val="Normal"/>
              <w:spacing w:lineRule="exact" w:line="320"/>
              <w:ind w:left="626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0, проти – 10, утрималось – 0, не голосувало –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Рішення не  прийнят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5. Про розгляд заяви Луценко І.І. щодо клопотання про    присвоєння звання мати-героїня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left="62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: Животовська Н.М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/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, Баліцька О.М., Вільченко О.М.</w:t>
            </w:r>
          </w:p>
          <w:p>
            <w:pPr>
              <w:pStyle w:val="Normal"/>
              <w:spacing w:lineRule="exact" w:line="320"/>
              <w:ind w:left="626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0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20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. </w:t>
            </w:r>
            <w:r>
              <w:rPr>
                <w:bCs/>
                <w:sz w:val="28"/>
                <w:szCs w:val="28"/>
                <w:lang w:val="uk-UA" w:eastAsia="uk-UA"/>
              </w:rPr>
              <w:t>Про розгляд заяви Тонконоженка О.І. щодо надання дозволу на будівництво житлового будинку.</w:t>
            </w:r>
          </w:p>
          <w:p>
            <w:pPr>
              <w:pStyle w:val="Normal"/>
              <w:ind w:left="626" w:hanging="0"/>
              <w:rPr/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spacing w:lineRule="exact" w:line="320"/>
              <w:ind w:left="626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0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9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становку на соціальний квартирний облік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 сиріт, дітей, позбавлених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ого піклування, які потребують</w:t>
            </w:r>
          </w:p>
          <w:p>
            <w:pPr>
              <w:pStyle w:val="Normal"/>
              <w:ind w:left="6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житлово-побутових умов Горілу Н.О., Дубініна С.С., Махиню І.О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left="62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Новоархангельської селищної ради Білоус С.М.</w:t>
            </w:r>
          </w:p>
          <w:p>
            <w:pPr>
              <w:pStyle w:val="Normal"/>
              <w:spacing w:lineRule="exact" w:line="320"/>
              <w:ind w:left="626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0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21, №22, №23 прийняти (додається)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485" w:right="176" w:hanging="0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26" w:hanging="0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pacing w:val="10"/>
                <w:sz w:val="28"/>
                <w:szCs w:val="28"/>
                <w:lang w:val="uk-UA" w:eastAsia="uk-UA"/>
              </w:rPr>
            </w:pPr>
            <w:r>
              <w:rPr>
                <w:bCs/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, секретар виконкому</w:t>
        <w:tab/>
        <w:t xml:space="preserve">                 Микола БУРДИГ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4-14T09:04:00Z</cp:lastPrinted>
  <dcterms:modified xsi:type="dcterms:W3CDTF">2021-04-14T06:04:00Z</dcterms:modified>
  <cp:revision>2</cp:revision>
  <dc:subject/>
  <dc:title/>
</cp:coreProperties>
</file>