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24 листопада  2021 року</w:t>
        <w:tab/>
        <w:tab/>
        <w:tab/>
        <w:tab/>
        <w:tab/>
        <w:tab/>
        <w:tab/>
        <w:tab/>
        <w:t>№ 116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кошти субвенції, які спрямовуються з державного бюджету місцевим бюджетам на проектні, будівельно-ремонтні роботи, придбання житла та приміщення для розвитку сімейних та інших форм виховання, наближених  до сімейних, та забезпечення житлом дітей-сиріт, дітей, позбавлених батьківського піклування, осіб з їх числ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Розпорядженням голови Кіровоградської обласної державної адміністрації від 04 жовтня 2021року №706-р «Про затвердження розподілу субвенції з державного бюджету місцевим бюджетам на проектні, будівельно-ремонтні роботи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дбання житла та приміщення для розвитку сімейних та інших форм виховання, наближених  до сімейних, та забезпечення житлом дітей-сиріт, дітей, позбавлених батьківського піклування, осіб з їх чи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сла», відповідно до статі 108 Бюджетного кодексу України, постанови Кабінету Міністрів України від 26 травня 2021 року №615,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Затвердити протокол комісії </w:t>
      </w:r>
      <w:r>
        <w:rPr>
          <w:rFonts w:cs="Times New Roman" w:ascii="Times New Roman" w:hAnsi="Times New Roman"/>
          <w:sz w:val="28"/>
          <w:lang w:val="uk-UA"/>
        </w:rPr>
        <w:t xml:space="preserve">з питань формування пропозицій щодо розподілу субвенції з державного бюджету місцевим бюджетам на проє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очків та забезпечення житлом дітей-сиріт, дітей, позбавлених батьківського піклування, осіб з їх числа від 18 листопада 2021 року №5 т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ти дозвіл Новоархангельській селищній раді перерахувати кошти згідно договору </w:t>
      </w: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>№19786054312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uk-UA"/>
        </w:rPr>
        <w:t xml:space="preserve"> від </w:t>
      </w: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 xml:space="preserve">18 жовтня 2021року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uk-UA"/>
        </w:rPr>
        <w:t xml:space="preserve">про відкриття та обслуговування спеціального поточного рахунку                                               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en-US"/>
        </w:rPr>
        <w:t>UA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uk-UA"/>
        </w:rPr>
        <w:t xml:space="preserve"> 033234750000026206086054312 для зарахування грошової компенсації за належні для отримання житлові приміщення для дітей-сиріт, дітей, позбавлених батьківського піклування, осіб з їх числа з метою придбання житла для зазначеної категорії осіб, а саме ЯРОШЕНКО Євгену Олеговичу (дитині, позбавленій батьківського піклування) в сумі 382 819,00 грн. (триста вісімдесят дві тисячі вісімсот дев’ятнадцять грн., 00 копійок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Контроль за виконанням рішення покласти на заступника селищного голови Миколу БУРДИГУ.</w:t>
      </w:r>
    </w:p>
    <w:p>
      <w:pPr>
        <w:pStyle w:val="Style17"/>
        <w:spacing w:before="0" w:after="160"/>
        <w:rPr/>
      </w:pPr>
      <w:r>
        <w:rPr/>
        <w:t> </w:t>
      </w:r>
    </w:p>
    <w:p>
      <w:pPr>
        <w:pStyle w:val="Style17"/>
        <w:spacing w:before="0" w:after="160"/>
        <w:rPr/>
      </w:pPr>
      <w:r>
        <w:rPr/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   Юрій ШАМАНОВСЬК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7:09:00Z</dcterms:created>
  <dc:creator>KerAp</dc:creator>
  <dc:description/>
  <cp:keywords/>
  <dc:language>en-US</dc:language>
  <cp:lastModifiedBy>KerAp</cp:lastModifiedBy>
  <cp:lastPrinted>2021-11-25T15:53:00Z</cp:lastPrinted>
  <dcterms:modified xsi:type="dcterms:W3CDTF">2021-11-25T13:56:00Z</dcterms:modified>
  <cp:revision>3</cp:revision>
  <dc:subject/>
  <dc:title/>
</cp:coreProperties>
</file>