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2022 року</w:t>
        <w:tab/>
        <w:tab/>
        <w:tab/>
        <w:tab/>
        <w:tab/>
        <w:tab/>
        <w:tab/>
        <w:tab/>
        <w:t>№ 1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тарифів 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луги з теплової енергії дл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иробництва теплової енерг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її транспортування та постачанн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становам та організаціям, як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ються з державного 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цевих бюджетів промислови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ачам та іншим суб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ювання ТОВ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вий світ</w:t>
      </w:r>
      <w:r>
        <w:rPr>
          <w:sz w:val="28"/>
          <w:szCs w:val="28"/>
          <w:lang w:val="uk-UA"/>
        </w:rPr>
        <w:t>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ОВ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Новий світ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арифів на послуги з теплової енергії (виробництво теплової енергії, її транспортування та постачання) установам та організаціям, які фінансуються з державного та місцевих бюджетів, промисловим споживачам та іншим суб’єктам господарювання, відповідно до постанови Кабінету Міністрів України №869     від 01 червня 2011 року (зі змінами),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житлово-комунальні послуги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ями 28, 30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 в Україні</w:t>
      </w:r>
      <w:r>
        <w:rPr>
          <w:sz w:val="28"/>
          <w:szCs w:val="28"/>
          <w:lang w:val="uk-UA"/>
        </w:rPr>
        <w:t xml:space="preserve">"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ОВ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Новий Світ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рифи на послуги  теплової енергії (виробництво теплової енергії, її транспортування та постачання) установам та організаціям, які  фінансуються з державного та місцевих бюджетів, промисловим споживачам та іншим суб’єктам господарювання згідно додатку до даного ріш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лені тарифи 2100,00 гр. за Гкал, вводяться в дію з моменту оприлюднення цього рішення у засобах масової інформ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оприлюднити в засобах масової інформ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 цього рішення покласти на виконавчий комітет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6:00Z</dcterms:created>
  <dc:creator>KerAp</dc:creator>
  <dc:description/>
  <dc:language>en-US</dc:language>
  <cp:lastModifiedBy>KerAp</cp:lastModifiedBy>
  <cp:lastPrinted>2022-02-03T09:32:00Z</cp:lastPrinted>
  <dcterms:modified xsi:type="dcterms:W3CDTF">2022-02-07T11:26:00Z</dcterms:modified>
  <cp:revision>2</cp:revision>
  <dc:subject/>
  <dc:title/>
</cp:coreProperties>
</file>