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 2021 року</w:t>
        <w:tab/>
        <w:tab/>
        <w:tab/>
        <w:tab/>
        <w:tab/>
        <w:tab/>
        <w:tab/>
        <w:tab/>
        <w:t>№125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готовлення і 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ису печатки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рхангельської селищної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ефективної роботи виконавчого комітету Новоархангельської селищної ради, керуючись ст.11, 51 Закону України «Про місцеве самоврядування в Україні», рішення сесії Новоархангельської селищної ради від 13 грудня 2021 року №1958 «Про внесення змін до Положення про виконавчий комітет Новоархангельської селищної ради»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пис гербової печатки виконавчого комітету Новоархангельської селищної ради (далі Виконавчого комітету) згідно    додатку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класти персональну відповідальність за збереження та використання гербової печатки Виконавчого комітету на селищного голову Шамановського Ю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бухгалтерського обліку Новоархангельської селищної ради забезпечити замовлення та виготовлення гербової печатки Виконавчого коміт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екретарю Новоархангельської селищної ради Зубцю О.О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безпечити внесення відомостей про гербову печатку </w:t>
      </w: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журнал за формою, наведеною в додатку 2 до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залишаю за собо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34:00Z</dcterms:created>
  <dc:creator>KerAp</dc:creator>
  <dc:description/>
  <dc:language>en-US</dc:language>
  <cp:lastModifiedBy>KerAp</cp:lastModifiedBy>
  <cp:lastPrinted>2021-12-16T13:34:00Z</cp:lastPrinted>
  <dcterms:modified xsi:type="dcterms:W3CDTF">2021-12-16T11:34:00Z</dcterms:modified>
  <cp:revision>2</cp:revision>
  <dc:subject/>
  <dc:title/>
</cp:coreProperties>
</file>