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ЗАТВЕРДЖЕНО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авоархангель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6 липня 2021 року № 74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о комітет забезпечення доступності інвалідів та інших маломобільних груп населення до об’єктів соціальної та інженерно-транспортної інфраструктури Новоархангель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>1. Комітет забезпечення доступності інвалідів та інших маломобільних груп населення до об’єктів соціальної та інженерно-транспортної інфраструктури Новоархангельської  селищної ради (далі - комітет доступності) є консультативно-дорадчим органом, який утворюється Новоархангельською селищною радою з метою координації роботи, пов’язаної із створенням на території громади  інвалідам (у тому числі інвалідам із зору та тим, які пересуваються у візках, а також дітям-інвалідам) та іншим маломобільним групам населення (далі - маломобільні групи населення), безперешкодного  доступу до об’єктів соціальної інфраструктури (житла, громадських і виробничих  будівель та споруд, спортивних споруд, місць відпочинку, культурно-видовищних та інших установ і закладів) і користування дорожньо-тротуарною мережею, транспортом, засобами зв’язку та інформації (в тому числі засобами, що забезпечують дублювання звуковими сигналами світлових сигналів, і пристроями, що регулюють рух пішоходів через транспортні комунікації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>2. Комітет доступності у своїй діяльності керується Конституцією і законами України, актами Президента України і Кабінету Міністрів України, центральних органів виконавчої влади, в тому числі Порядком проведення консультацій з громадськістю з питань формування реалізації державної політики ( затверджений постановою Кабінету Міністрів України від 15.10.2004 року  № 1378), а також цим Положе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Основними завданнями комітету доступності 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забезпечення та здійснення громадського контролю щодо відповідності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дорожньо-тротуарної мережі, транспорту, засобів зв’язку та інформації, території населених пунктів вимогах чинних будівельних нор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ідготовка пропозицій підприємствам, установам, організаціям з питань створення для маломобільних груп населення безперешкодного доступу до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і користування дорожньо-тротуарною мережею, транспортом, засобами зв’язку та інформ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дання аналітичної, інформаційної та консультативної допомоги з питань, що належать до його компетен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прияння розвитку середовища життєдіяльності маломобільних груп насе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озроблення пропозицій щодо удосконалення нормативів та стандартів стосовно безперешкодного доступу маломобільних груп насе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прияння ефективній взаємодії структурних підрозділів селищної ради у  сфері створення для маломобільних груп населення безперешкодного доступ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омітет доступності відповідно до покладених на нього завдань має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залучати для розгляду питань, пов’язаних з його діяльністю, спеціалістів структурних підрозділів селищної ради, підприємств, установ та організацій ( за згодою їх керівників), а також незалежних експерт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держувати в установленому порядку від структурних підрозділів селищної ради  інформацію, необхідну для виконання покладених на нього завда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заслуховувати на своїх засіданнях інформацію структурних підрозділів селищної ради з питань, що належать до його компетен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творити робочу груп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водити засідання комітету доступності з питань, що належать до його компетен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давати органам виконавчої влади та місцевого самоврядування, підприємствам, установам та організаціям пропозиції з питань, що належать до його компетен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Комітет доступності проводить свою діяльність на основі взаємодії з структурними підрозділами селищної ради, громадськими об’єднаннями, підприємствами, установами, організаціями усіх форм влас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Склад комітету доступності формується з числа представників структурних підрозділів  селищної ради, на які покладено вирішення питань будівництва та архітектури, благоустрою, житлово-комунального господарства,  соціального захисту населення, закладів освіти, медицини, інвалідів та фізичних осіб ( за їх бажання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лени комітету доступності виконують свої обов’язки на громадських заса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Комітет доступності очолює заступник  селищного голов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лова комітету доступності здійснює керівництво його роботою та  має заступника, який за посадою 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ерівником структурного підрозділу місцевого органу виконавчої влади, на який покладено вирішення питань будівництва, архітектури та  благоустро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- повноваження заступника голови та інших членів комітету доступності, порядок його діяльності визначаються регламентом комітету доступності, який затверджується голов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 Регламент комітету доступност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формою роботи комітету доступності є засідання, що проводяться щоквартально та додатково при потребі за рішенням одного з членів комітету доступ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вноваження заступника голови комітету доступності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ступник голови комітету доступності - керівник структурного підрозділу  селищної ради, на якого покладено вирішення питань регіонального розвитку, містобудування, архітектури,  житлово-комунального господарства та еколог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 разі відсутності голови комітету доступності: проводить засідання комітету доступності, затверджує план роботи комітету доступності, затверджує порядок денний засідання комітету доступност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дає комітету доступності пропозиції з питань, що стосуються створення для маломобільних груп населення безперешкодного доступу до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користування дорожньо-тротуарною мережею, транспортом, засобами зв’язку та інформ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контролює виконання протокольних доручень комітету доступност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дає пропозиції щодо удосконалення нормативів та стандартів стосовно безперешкодного доступу маломобільних груп насел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лан роботи комітету доступності та порядок денний засідання комітету доступності формуються за пропозиціями його членів і затверджується головуючим,  а при відсутності голови – заступником голов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сідання комітету доступності вважається правомочним, якщо на ньому присутні не менше, як дві третини його член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ішення комітету доступності (план роботи, порядок денний) вважається прийнятим, якщо за нього проголосувала більшість присутніх на засіданні членів комітету доступності. У разі рівного розподілу голосів вирішальним є голос головуючого на засідан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ішення комітету доступності оформляються протоколом, який підписують головуючий та  секретар, а при відсутності голови - заступник голови та секрета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складається протягом трьох робочих днів після засід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мірники протоколу надсилаються всім членам комітету доступності секретарем у п’ятиденний термін після складання протоколу, для врахування під час прийняття остаточного рішення або в подальшій роботі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04:00Z</dcterms:created>
  <dc:creator>KerAp</dc:creator>
  <dc:description/>
  <dc:language>en-US</dc:language>
  <cp:lastModifiedBy>KerAp</cp:lastModifiedBy>
  <dcterms:modified xsi:type="dcterms:W3CDTF">2021-07-16T11:14:00Z</dcterms:modified>
  <cp:revision>1</cp:revision>
  <dc:subject/>
  <dc:title/>
</cp:coreProperties>
</file>