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          </w:t>
      </w:r>
    </w:p>
    <w:p>
      <w:pPr>
        <w:pStyle w:val="Normal"/>
        <w:shd w:fill="FFFFFF" w:val="clear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        08 червня 2021 року  №46</w:t>
      </w:r>
    </w:p>
    <w:p>
      <w:pPr>
        <w:pStyle w:val="Style15"/>
        <w:shd w:fill="FFFFFF" w:val="clear"/>
        <w:spacing w:before="0" w:after="225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225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клад комісії по визначенню переможців конкурсу на кращу офіційну символіку </w:t>
      </w:r>
      <w:r>
        <w:rPr>
          <w:b/>
          <w:bCs/>
          <w:sz w:val="28"/>
          <w:szCs w:val="28"/>
          <w:lang w:val="ru-RU"/>
        </w:rPr>
        <w:t>Новоархангельської територіальної громади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8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jc w:val="center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І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jc w:val="center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25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ru-RU"/>
              </w:rPr>
              <w:t>Голова комісії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МАНОВСЬКИЙ Юрій Пав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25"/>
              <w:ind w:right="-959" w:hanging="0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ru-RU"/>
              </w:rPr>
              <w:t>Заступники голови комісії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ДИГА Микола Дми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БЕЦЬ Олександр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ЛОУС Світла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25"/>
              <w:jc w:val="center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ru-RU"/>
              </w:rPr>
              <w:t>Секретар комісії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Людмил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іаліст «гранти» відділу економіки та інвести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25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val="ru-RU"/>
              </w:rPr>
              <w:t>Члени комісії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ІЦЬКА Ольг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ста с. Скалівські Ху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ШАДСЬКА Ін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ста с. Ганнівка</w:t>
            </w:r>
          </w:p>
        </w:tc>
      </w:tr>
      <w:tr>
        <w:trPr>
          <w:trHeight w:val="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БЕГА Окса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елищної ради, начальник відділу ЦНАП</w:t>
            </w:r>
          </w:p>
        </w:tc>
      </w:tr>
      <w:tr>
        <w:trPr>
          <w:trHeight w:val="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ЄЛЕЙ Ганна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ст-консульт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ВКУН Василь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ста с. Свердлик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ЛЬЧЕНКО Олександр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ста с. Торго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АНЬ Тетян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елищної ради, начальник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БИЙ Сергі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/>
            </w:pPr>
            <w:r>
              <w:rPr>
                <w:sz w:val="28"/>
                <w:szCs w:val="28"/>
                <w:lang w:val="ru-RU"/>
              </w:rPr>
              <w:t>начальник відділу регіонального розвитку, містобудування, архітектури та житлово-комунального господарства (архітекто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ЛИЙ Ром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обласної ради, головний спеціаліст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ИЙ Володимир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елищної ради,     керівник ТОВ «Новий сві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ХОВИК Євгеній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культури, туризму та культурної спадщи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ИЩЕНКО Олена Борис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освіти, молоді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ПЧУК Олександр Анто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елищної ради, начальник відділу соціального захисту насе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КО Михайло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/>
            </w:pPr>
            <w:r>
              <w:rPr>
                <w:sz w:val="28"/>
                <w:szCs w:val="28"/>
                <w:lang w:val="ru-RU"/>
              </w:rPr>
              <w:t>староста с.К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ru-RU"/>
              </w:rPr>
              <w:t>янеч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ІЩУК Оле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елищної ради, начальник відділу економіки та інвести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uk-UA"/>
              </w:rPr>
              <w:t>ПТАШ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uk-UA"/>
              </w:rPr>
              <w:t>Тетяна Сергіївна</w:t>
            </w:r>
          </w:p>
          <w:p>
            <w:pPr>
              <w:pStyle w:val="Style15"/>
              <w:spacing w:before="0" w:after="225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ачальник фінансового відділ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МАНОВСЬКИЙ Ярослав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РКА Віталій Ві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ста с. Скал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25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hd w:fill="FFFFFF" w:val="clear"/>
        <w:spacing w:before="0" w:after="225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225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                                                                                          виконавчого комітету                             </w:t>
        <w:tab/>
        <w:tab/>
        <w:tab/>
        <w:t xml:space="preserve">      Світлана БІЛОУ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59:00Z</dcterms:created>
  <dc:creator>KerAp</dc:creator>
  <dc:description/>
  <cp:keywords/>
  <dc:language>en-US</dc:language>
  <cp:lastModifiedBy>KerAp</cp:lastModifiedBy>
  <cp:lastPrinted>2021-06-08T08:40:00Z</cp:lastPrinted>
  <dcterms:modified xsi:type="dcterms:W3CDTF">2021-06-08T05:41:00Z</dcterms:modified>
  <cp:revision>3</cp:revision>
  <dc:subject/>
  <dc:title/>
</cp:coreProperties>
</file>