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12.2021</w:t>
        <w:tab/>
        <w:t>року</w:t>
        <w:tab/>
        <w:tab/>
        <w:tab/>
        <w:tab/>
        <w:tab/>
        <w:tab/>
        <w:tab/>
        <w:tab/>
        <w:tab/>
        <w:t>10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роботи виконавчого комітету Новоархангельської селищної ради на 2022 рі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готовлення та затвердження опису печатки виконавчого комітету Новоархангельської селищн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атвердження </w:t>
            </w:r>
            <w:r>
              <w:rPr>
                <w:sz w:val="28"/>
                <w:szCs w:val="28"/>
              </w:rPr>
              <w:t>Поряд</w:t>
            </w:r>
            <w:r>
              <w:rPr>
                <w:sz w:val="28"/>
                <w:szCs w:val="28"/>
                <w:lang w:val="uk-UA"/>
              </w:rPr>
              <w:t>ку</w:t>
            </w:r>
            <w:r>
              <w:rPr>
                <w:sz w:val="28"/>
                <w:szCs w:val="28"/>
              </w:rPr>
              <w:t xml:space="preserve"> формування і 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дрового резерву посадових осі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в місцевого самоврядув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архангельської селищн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труктури працівникі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ю Новоархангельської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ної ради  на 2022 рік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регіонального розвитку, містобудування, архітектури, житлово-комунального господарства та екологій Новоархангельської селищної ради за 2021 рі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бий С.П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егіонального розвитку, містобудування, архітектури, житлово-комунального господарства та еколог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міщ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асової споруди  для здійс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приємницької діяль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бий С.П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егіонального розвитку, містобудування, архітектури,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Г та еколог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иключення з базової мережі клубних закладів Сабівського сільського клуб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Безкищенко Ніни Володимирівни про надання дозволу на видалення дерев та порослей, які заважають роботі сільськогосподарської техніки при обробітку земельної ділянки в смт Новоархангельськ пров. Джерельний, 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Тхір Сергія Михайловича про списання житлового будинку за адресою: смт Новоархангельськ, вул. Череднюка, 2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Колесник Лариси Юріївни про списання житлового будинку за адресою:     с. Кам’янече, вул. Головка,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Баліцького Миколи Васильовича щодо демонтажу металевої труби котельні за адресою смт Новоархангель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ушкіна,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аврилюка Івана Леонідовича про списання житлового будинку за адресою:     с. Свердликове, вул. Горіхова,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Вільченка Олександра Миколайовича про надання дозволу на видалення дерев та порослей, які заважають роботі сільськогосподарської техніки при обробітку земельної ділянки в с.Левківка, вул.Германа Тітова,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>
          <w:trHeight w:val="1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Абрамяна Севака Сергійовича про надання дозволу на видалення дерев та порослей, які заважають роботі сільськогосподарської техніки при обробітку земельної ділян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няття з квартирного обліку Горілої Юліанни Сергіїв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органу опіки і піклування при Новоархангельській селищній ра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написання заяви Королю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User</dc:creator>
  <dc:description/>
  <cp:keywords/>
  <dc:language>en-US</dc:language>
  <cp:lastModifiedBy>KerAp</cp:lastModifiedBy>
  <cp:lastPrinted>2021-12-22T11:47:00Z</cp:lastPrinted>
  <dcterms:modified xsi:type="dcterms:W3CDTF">2021-12-22T09:50:00Z</dcterms:modified>
  <cp:revision>99</cp:revision>
  <dc:subject/>
  <dc:title/>
</cp:coreProperties>
</file>