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липня  2021 року</w:t>
        <w:tab/>
        <w:tab/>
        <w:tab/>
        <w:tab/>
        <w:tab/>
        <w:tab/>
        <w:t xml:space="preserve"> </w:t>
        <w:tab/>
        <w:t xml:space="preserve">               №67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>Про перевірку діяльно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архангельського закладу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шкільної освіти №1 "Ромашка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333333"/>
          <w:sz w:val="21"/>
          <w:szCs w:val="21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color w:val="333333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і 32 Закону України "Про місцеве самоврядування в Україні", на виконання рішення сесії селищної ради від 15 квітня 2021 року      №387 "Про припинення шляхом ліквідації Новоархангельського закладу дошкільної освіти №1 "Ромашка"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Новоархангельської селищної ради Кіровоградської області", на виконання розпорядження голови Новоархангельської селищної ради від 08 липня 2021 року №80-о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Про повторне попередження щодо запланованого вивільнення"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 метою перевірки діяльності та належного функціонування дошкільного закладу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333333"/>
          <w:sz w:val="21"/>
          <w:szCs w:val="21"/>
          <w:lang w:val="uk-UA" w:eastAsia="ru-RU"/>
        </w:rPr>
      </w:pPr>
      <w:r>
        <w:rPr>
          <w:rFonts w:cs="Times New Roman" w:ascii="Times New Roman" w:hAnsi="Times New Roman"/>
          <w:iCs/>
          <w:color w:val="333333"/>
          <w:sz w:val="21"/>
          <w:szCs w:val="21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Створити та затвердити склад комісії по перевірці діяльності та належного функціон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воархангельського закладу дошкільної освіти №1 "Ромашка"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Новоархангельської селищної ради згідно з додат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2. Комісії протягом липня здійснити перевір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воархангельського закладу дошкільної освіти №1 "Ромашка"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Новоархангельської селищної ради та надати селищному голові акт перевір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3. Контроль за виконанням даного рішення залишаю за собо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iCs/>
          <w:color w:val="333333"/>
          <w:sz w:val="21"/>
          <w:szCs w:val="21"/>
          <w:lang w:val="uk-UA" w:eastAsia="ru-RU"/>
        </w:rPr>
      </w:pPr>
      <w:r>
        <w:rPr>
          <w:rFonts w:cs="Arial" w:ascii="Arial" w:hAnsi="Arial"/>
          <w:iCs/>
          <w:color w:val="333333"/>
          <w:sz w:val="21"/>
          <w:szCs w:val="21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54:00Z</dcterms:created>
  <dc:creator>KerAp</dc:creator>
  <dc:description/>
  <cp:keywords/>
  <dc:language>en-US</dc:language>
  <cp:lastModifiedBy>KerAp</cp:lastModifiedBy>
  <cp:lastPrinted>2021-07-09T14:28:00Z</cp:lastPrinted>
  <dcterms:modified xsi:type="dcterms:W3CDTF">2021-07-09T11:28:00Z</dcterms:modified>
  <cp:revision>6</cp:revision>
  <dc:subject/>
  <dc:title/>
</cp:coreProperties>
</file>