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ab/>
        <w:tab/>
        <w:t>№ 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няття з обліку нежитлов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Слави, 9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ина  Гранчак Петра Григоровича про зняття з обліку нежитлового будинку в смт Новоархангельськ вул.Слави, 94 Новоархангельської селищної ради, акт обстеження даного домоволодіння від 20 жовтня 2021 року, керуючись ст. 31, п. 6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,  що розташований за адресою: Кіровоградська область смт Новоархангельськ вул. Слави 94, Новоархангельської селищної ради, який побудовано на початку ХХ століття, що належить Гранчак Петру Григоровичу  на підставі свідоцтва на спадщину на житловий будинок з господарчими будівлями, зареєстрованого Новоархангельською нотаріальною конторою від 15 жовтня 2003 року за реєстром № 1360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акт обстеження даного будинку від 02.02.2022 р</w:t>
        <w:tab/>
        <w:t>о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3:00Z</dcterms:created>
  <dc:creator>KerAp</dc:creator>
  <dc:description/>
  <cp:keywords/>
  <dc:language>en-US</dc:language>
  <cp:lastModifiedBy>KerAp</cp:lastModifiedBy>
  <cp:lastPrinted>2022-02-07T13:41:00Z</cp:lastPrinted>
  <dcterms:modified xsi:type="dcterms:W3CDTF">2022-02-07T11:42:00Z</dcterms:modified>
  <cp:revision>4</cp:revision>
  <dc:subject/>
  <dc:title/>
</cp:coreProperties>
</file>