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595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5103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ТВЕРДЖЕНО  </w:t>
      </w:r>
    </w:p>
    <w:p>
      <w:pPr>
        <w:pStyle w:val="Normal"/>
        <w:shd w:fill="FFFFFF" w:val="clear"/>
        <w:autoSpaceDE w:val="false"/>
        <w:ind w:left="5103" w:hanging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Рішення виконавчого комітету Новоархангельської селищної ради </w:t>
      </w:r>
    </w:p>
    <w:p>
      <w:pPr>
        <w:pStyle w:val="Normal"/>
        <w:shd w:fill="FFFFFF" w:val="clear"/>
        <w:autoSpaceDE w:val="false"/>
        <w:ind w:left="5103" w:hanging="0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09 липня 2021 року № 68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П О Л О Ж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br/>
      </w:r>
      <w:r>
        <w:rPr>
          <w:sz w:val="28"/>
          <w:szCs w:val="28"/>
          <w:lang w:val="uk-UA"/>
        </w:rPr>
        <w:t xml:space="preserve"> про  Комісію для визначення напрямів та об’єктів, на які спрямовуються  кошти субвенції 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 з їх чис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W2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ісія з визначення напрямів та об’єктів, на які спрямовуються  кошти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 та забезпечення житлом дітей-сиріт, дітей, позбавлених батьківського піклування, осіб з їх числа (далі – Комісія), є консультативно-дорадчим органом, який утворюється виконавчим комітетом Новоархангельської селищн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У своїй діяльності Комісія керується Конституцією України, законами України, Житловим кодексом Української РСР, законами України, Кабінету Міністрів України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№470 (зі змінами), постановою Кабінету Міністрів України від </w:t>
      </w:r>
      <w:r>
        <w:rPr>
          <w:sz w:val="28"/>
          <w:szCs w:val="28"/>
          <w:lang w:val="uk-UA" w:eastAsia="uk-UA"/>
        </w:rPr>
        <w:t xml:space="preserve">26 травня  2021 року      №615 </w:t>
      </w:r>
      <w:r>
        <w:rPr>
          <w:sz w:val="27"/>
          <w:szCs w:val="27"/>
          <w:lang w:val="uk-UA"/>
        </w:rPr>
        <w:t>"</w:t>
      </w:r>
      <w:r>
        <w:rPr>
          <w:bCs/>
          <w:color w:val="2A2928"/>
          <w:sz w:val="28"/>
          <w:szCs w:val="28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sz w:val="27"/>
          <w:szCs w:val="27"/>
          <w:lang w:val="uk-UA"/>
        </w:rPr>
        <w:t xml:space="preserve">" </w:t>
      </w:r>
      <w:r>
        <w:rPr>
          <w:sz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рішенням виконавчого комітету Новоархангельської селищної ради та розпорядженням селищного голо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ою Комісії є  заступник Новоархангельського селищного  голови.</w:t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.Склад Комісії затверджується рішенням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До складу місцевої Комісії входять представники виконавчих комітетів з питань соціального захисту населення, фінансів, освіти, відділу регіонального розвитку, містобудування, архітектури, житлово-комунального господарства та екології, фінансового відділу, відділу економіки та інвестицій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ого відділу, служби у справах дітей, селищного центру соціальних служб, уповноважений представник громадськості (за згодою)</w:t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Комісія має право отримувати в установленому порядку від місцевих органів виконавчої влади, органів місцевого самоврядування, громадських організацій необхідну інформацію з питань, що належать до їх компетенції.</w:t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. Організаційною формою роботи  Комісії є засідання, що скликаються за пропозицією голови  Комісії, який веде засіданн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7. Засідання  Комісії вважається правомірним, якщо на ньому присутні не менше половини її складу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8. Рішення Комісії приймаються простою більшістю голосів і оформляються протоколом. У разі рівного розподілу голосів голос голови  Комісії є вирішальним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сі питання які вирішує Комісія, розглядаються в порядку черговості надходження документів до неї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0. На засідання  Комісії можуть запрошуватися керівники відділів та секторів селищної ради, представники інших установ та громадських організацій.</w:t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1. До повноважень  Комісії належить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формування потреби щодо спрямування субвенції за напрямами, передбаченими пунктом 4 Порядку та умов, і  підготовки відповідних пропозицій;                                                                                                       уточнення пропозицій стосовно напрямів та об’єктів, на які буде спрямовано субвенцію;                                                                                                                  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t>перевірка наявності документів про перебування дитини на квартирному обліку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>з’ясування можливості/неможливості вселення  дитини у приміщення, що зберігало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нею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изначення дитини, якій буде придбано житло або призначено грошову компенсаці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обстеження стану житлового приміщення( будинку, квартири).</w:t>
      </w:r>
    </w:p>
    <w:p>
      <w:pPr>
        <w:pStyle w:val="Normal"/>
        <w:tabs>
          <w:tab w:val="clear" w:pos="708"/>
          <w:tab w:val="left" w:pos="540" w:leader="none"/>
          <w:tab w:val="left" w:pos="1020" w:leader="none"/>
        </w:tabs>
        <w:ind w:firstLine="540"/>
        <w:jc w:val="both"/>
        <w:rPr>
          <w:color w:val="404040"/>
          <w:sz w:val="28"/>
          <w:szCs w:val="28"/>
          <w:lang w:val="uk-UA"/>
        </w:rPr>
      </w:pPr>
      <w:r>
        <w:rPr>
          <w:color w:val="40404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0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12. Рішення  Комісії оформляється протоколом, який підписується всіма її членами, та подається Кіровоградській обласній державній адміністрації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" w:leader="none"/>
        </w:tabs>
        <w:ind w:firstLine="540"/>
        <w:jc w:val="both"/>
        <w:rPr>
          <w:color w:val="40404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аційне забезпечення діяльності Комісії здійснюється відділом соціального захисту населення Новоархангельської 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9">
    <w:name w:val="Обычный (веб)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Знак Знак1"/>
    <w:basedOn w:val="Style14"/>
    <w:qFormat/>
    <w:rPr>
      <w:rFonts w:cs="Times New Roman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spacing w:before="280" w:after="280"/>
    </w:pPr>
    <w:rPr/>
  </w:style>
  <w:style w:type="paragraph" w:styleId="WW2">
    <w:name w:val="WW-Основной текст с отступом 2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5:53:00Z</dcterms:created>
  <dc:creator>Оксана</dc:creator>
  <dc:description/>
  <dc:language>en-US</dc:language>
  <cp:lastModifiedBy>KerAp</cp:lastModifiedBy>
  <cp:lastPrinted>2021-07-12T08:52:00Z</cp:lastPrinted>
  <dcterms:modified xsi:type="dcterms:W3CDTF">2021-07-12T05:53:00Z</dcterms:modified>
  <cp:revision>2</cp:revision>
  <dc:subject/>
  <dc:title/>
</cp:coreProperties>
</file>