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19  січня  2022 року</w:t>
        <w:tab/>
        <w:tab/>
        <w:tab/>
        <w:tab/>
        <w:tab/>
        <w:tab/>
        <w:tab/>
        <w:t>№ 0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Про надання </w:t>
      </w: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 xml:space="preserve">дозволу на проведення </w:t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>реконструкції будівель сільськогосподарського призначення</w:t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зглянувши  заяву директора АФГ Т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вангард ЛТД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Крамара В.Л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надання дозволу на проведення реконструкції будівель сільськогосподарського призначення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ї  АФ Т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вангард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иця Центральна 1, село Ганнівка Голованівського району  Кіровоградської област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еконструкцію зерносушильного комплексу  з                             влаштуванням окремих будівель і споруд сільськогосподарського призначення на території  АФ Т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вангард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иця Центральна 1, село Ганнівка Голованівського району  Кіровоградської області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ропонувати  директору АФ ТОВ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вангард ЛТД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я до відділу регіонального розвитку, містобудування, архітектури, житлово-комунального господарства та екології  Новоархангельської селищної ради для     виготовлення  будівельного паспорта  на реконструкцію зерносушильного комплексу з влаштуванням окремих будівель і споруд сільськогосподарського призначення.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3.Рішення дійсне до закінчення  робіт з реконструкції зерносушильного комплексу з влаштуванням окремих будівель і споруд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12:00Z</dcterms:created>
  <dc:creator>KerAp</dc:creator>
  <dc:description/>
  <dc:language>en-US</dc:language>
  <cp:lastModifiedBy>KerAp</cp:lastModifiedBy>
  <cp:lastPrinted>2022-01-18T13:36:00Z</cp:lastPrinted>
  <dcterms:modified xsi:type="dcterms:W3CDTF">2022-01-24T07:12:00Z</dcterms:modified>
  <cp:revision>2</cp:revision>
  <dc:subject/>
  <dc:title/>
</cp:coreProperties>
</file>