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вересня 2021 року</w:t>
        <w:tab/>
        <w:tab/>
        <w:tab/>
        <w:tab/>
        <w:tab/>
        <w:tab/>
        <w:t xml:space="preserve"> </w:t>
        <w:tab/>
        <w:t>№ 8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становку на соціальний кварти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 дітей – сиріт, дітей, позбав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тьківського піклування, які потребу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пшення житлово-побутових у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служби у справах дітей Новоархангельської  селищної ради  від 24.06.2021 року №03-10/21 про постановку на соціальний квартирний облік дітей – сиріт, та дітей, позбавлених батьківського піклування, які потребують поліпшення житлово-побутових умов, згідно наданих документів, керуючись ст.46 Житлового Кодексу України  та п.2 ч.1 ст.30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вити на соціальний квартирний облік для поліпшення житлово-побутових умов, на позачергове отримання житла: дитину позбавлену батьківського піклування ЯРЕМЧУКА Максима Миколайовича            14.08.2005  року народження, в зв’язку з досягненням  16-ти річного віку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15:00Z</dcterms:created>
  <dc:creator>KerAp</dc:creator>
  <dc:description/>
  <dc:language>en-US</dc:language>
  <cp:lastModifiedBy>KerAp</cp:lastModifiedBy>
  <cp:lastPrinted>2021-07-02T13:54:00Z</cp:lastPrinted>
  <dcterms:modified xsi:type="dcterms:W3CDTF">2021-09-09T08:15:00Z</dcterms:modified>
  <cp:revision>2</cp:revision>
  <dc:subject/>
  <dc:title/>
</cp:coreProperties>
</file>