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д 29 квітня 2021 року</w:t>
        <w:tab/>
        <w:tab/>
        <w:tab/>
        <w:tab/>
        <w:tab/>
        <w:tab/>
        <w:tab/>
        <w:tab/>
        <w:t>№3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о створення адміністративної комісії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затвердження Положення про адміністративн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комісію та зразків документів адміністративної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комісії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Керуючись пп. 4. п. "б" ч. 1 ст. 38,ст. 52, ст. 59 Закону України "Про місцеве самоврядування в Україні", ст. 215 Кодексу України про адміністративні правопорушення, з метою забезпечення належної роботи адміністративної комісії,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Створити адміністративну комісію при виконавчому комітеті Новоархангельської селищної ради та затвердити її склад (додаток 1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Затвердити Положення про адміністративну комісію при виконавчому комітеті Новоархангельської селищної ради (додаток 2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Затвердити зразки документів адміністративної комісії при виконавчому комітеті Новоархангельської селищної ради (додатки 3,4,5,6,7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Контроль за виконанням даного рішення покласти на виконавчий комітет Новоархангельської селищної рад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2:00Z</dcterms:created>
  <dc:creator>KerAp</dc:creator>
  <dc:description/>
  <dc:language>en-US</dc:language>
  <cp:lastModifiedBy>KerAp</cp:lastModifiedBy>
  <dcterms:modified xsi:type="dcterms:W3CDTF">2021-05-11T07:52:00Z</dcterms:modified>
  <cp:revision>2</cp:revision>
  <dc:subject/>
  <dc:title/>
</cp:coreProperties>
</file>