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2 вересня 2021 року</w:t>
        <w:tab/>
        <w:tab/>
        <w:tab/>
        <w:tab/>
        <w:tab/>
        <w:tab/>
        <w:t xml:space="preserve"> </w:t>
        <w:tab/>
        <w:t>№ 9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няття з обліку нежитлов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у по вул. Соборна, 3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Торговиц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 громадянина  АРТИЩЕНКА Володимира Яковича про зняття з обліку нежитлового будинку в с.Торговиця вул.Соборна, 38, Новоархангельської селищної ради, відповідно до акту обстеження даного домоволодіння від 10 вересня 2021 року, керуючись ст. 31, п. 6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СЕЛИЩНОЇ РАДИ ВИРІШИВ: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,  що розташований за адресою: с.Торговиця вул.Соборна 38, Новоархангельської селищної ради, який побудовано на початку ХХ століття, що належить АРТИЩЕНКУ Володимиру Яковичу,  на підставі  права власності на житловий будинок  з господарчими будівля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акт обстеження даного будинку від 10 вересня  2021 рок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у  Новоархангельської селищної ради на підставі акта обстеження видати довідку про списання даного будинку.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15:00Z</dcterms:created>
  <dc:creator>KerAp</dc:creator>
  <dc:description/>
  <cp:keywords/>
  <dc:language>en-US</dc:language>
  <cp:lastModifiedBy>KerAp</cp:lastModifiedBy>
  <cp:lastPrinted>2021-09-23T08:52:00Z</cp:lastPrinted>
  <dcterms:modified xsi:type="dcterms:W3CDTF">2021-09-23T05:52:00Z</dcterms:modified>
  <cp:revision>5</cp:revision>
  <dc:subject/>
  <dc:title/>
</cp:coreProperties>
</file>