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Style15"/>
        <w:ind w:left="6096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  <w:r>
        <w:rPr>
          <w:lang w:val="uk-UA"/>
        </w:rPr>
        <w:t>Рішення виконавчого комітету             Новоархангельської селищної ради</w:t>
      </w:r>
    </w:p>
    <w:p>
      <w:pPr>
        <w:pStyle w:val="Style15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lang w:val="uk-UA"/>
        </w:rPr>
        <w:t>16 грудня 2021 р. №126</w:t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Р Я Д О К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ормування і ведення кадрового резерву посадових осіб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вого самоврядування Новоархангельської селищної ради</w:t>
      </w:r>
    </w:p>
    <w:p>
      <w:pPr>
        <w:pStyle w:val="Style15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ab/>
        <w:t>1. Кадровий резерв для зайняття посад і просування по службі створюється за рішенням виконавчого комітету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ормування кадрового резерву передбачає добір працівників, які:</w:t>
      </w:r>
    </w:p>
    <w:p>
      <w:pPr>
        <w:pStyle w:val="Style16"/>
        <w:numPr>
          <w:ilvl w:val="0"/>
          <w:numId w:val="1"/>
        </w:numPr>
        <w:spacing w:lineRule="auto" w:line="276" w:before="0" w:after="20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оможні запроваджувати демократичні цінності правової держави та громадянського суспільства, відстоювати права людини і громадянина;</w:t>
      </w:r>
    </w:p>
    <w:p>
      <w:pPr>
        <w:pStyle w:val="Style16"/>
        <w:numPr>
          <w:ilvl w:val="0"/>
          <w:numId w:val="1"/>
        </w:numPr>
        <w:spacing w:lineRule="auto" w:line="276" w:before="0" w:after="200"/>
        <w:ind w:left="0"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ють професійні навички, що ґрунтуються на сучасних спеціальних знаннях і аналітичних здібностях, для прийняття та успішного виконання управлінських рішень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адровий резерв формується з: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</w:t>
        <w:tab/>
        <w:t>посадових осіб місцевого самоврядування, які підвищили кваліфікацію або пройшли стажування і рекомендовані атестаційною комісією на вищі посади;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</w:t>
        <w:tab/>
        <w:t>державних службовців, які бажають перейти на службу в органи місцевого самоврядування і рекомендовані атестаційною комісією на вищі посади;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</w:t>
        <w:tab/>
        <w:t>спеціалістів виробничої, соціально-культурної, наукової та інших сфер, а також випускників вищих навчальних закладів відповідного профілю, у тому числі зарахованих на навчання за освітньо-професійними програмами підготовки магістрів державного управління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До кадрового резерву зараховуються особи, які виявили бажання зайняти посаду в органах місцевого самоврядування, мають відповідну кваліфікацію та освіту або здобувають її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рахування до кадрового резерву проводиться за згодою особи, яка виявила бажання зайняти посаду в органах місцевого самоврядування. Про зарахування до кадрового резерву повідомляється керівництво за місцем роботи такої особи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Кадровий резерв не формується: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на виборні посади, на які особи обираються відповідною радою, згідно із Законом України “Про місцеве самоврядування”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посади інших працівників органів місцевого самоврядування кадровий резерв формується з такого розрахунку: на посади керівників відділів виконавчого апарату – не менше 2-х осіб; а на посади спеціалістів – не менше однієї особи з урахуванням фактичної потреби, про що складаються списки осіб, зарахованих до кадрового резерву, згідно додатку, що додається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Список осіб, зарахованих до кадрового резерву, що складається за зразком згідно з додатком, переглядається щороку в грудні. У разі потреби до списку протягом року можуть вноситися зміни у порядку, встановленому для зарахування до кадрового резерву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5. Зарахування до кадрового резерву затверджується розпорядженням голови селищної ради.  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6. Після зарахування до кадрового резерву на посади, робота на яких передбачає доступ до державної таємниці, розглядається питання щодо оформлення в установленому порядку відповідного допуску особам, які його не мають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7. Із зарахованими до кадрового резерву проводиться робота згідно із особистими річними планами, затвердженими керівниками структурних підрозділів виконавчого апарату, де передбачається: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</w:t>
        <w:tab/>
        <w:t>вивчення і аналіз виконання законів України, актів Президента України і Кабінету Міністрів України, рішень органів місцевого самоврядування;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</w:t>
        <w:tab/>
        <w:t>систематичне навчання шляхом самоосвіти;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</w:t>
        <w:tab/>
        <w:t>періодичне навчання і підвищення кваліфікації у відповідних навчальних закладах (у тому числі зарубіжних);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</w:t>
        <w:tab/>
        <w:t>участь у роботі семінарів, нарад, конференцій з проблем та питань діяльності органів місцевого самоврядування;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</w:t>
        <w:tab/>
        <w:t>стажування протягом не більш як два місяці в органі місцевого самоврядування, до кадрового резерву якого зараховано працівника;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</w:t>
        <w:tab/>
        <w:t>виконання обов’язків посадової особи, на посаду якої зараховано працівника до кадрового резерву;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</w:t>
        <w:tab/>
        <w:t>залучення до розгляду відповідних питань, проведення перевірок, службових розслідувань;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</w:t>
        <w:tab/>
        <w:t>участь у підготовці проектів рішень ради, розпоряджень голови ради, інших документів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8. Порядок формування і ведення кадрового резерву виконавчого апарату визначається селищною радою згідно з Типовим порядком формування кадрового резерву в органах місцевого самоврядування, затвердженого постановою Кабінету Міністрів України від 24.10.2001 № 1386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9. Юридичний відділ, відділ кадрової роботи виконавчого апарату готують списки кадрового резерву, систематично аналізують та узагальнюють практику його формування, вносять пропозиції керівництву щодо вдосконалення цієї роботи.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10. Якщо посада, до кадрового резерву на яку зараховано працівника, стає вакантною, він, за наявності рівних даних, має переважне право на її заміщення під час проведення конкурсу. 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1.  Просування по службі посадової особи місцевого самоврядування, зарахованої  до кадрового резерву, може здійснюватися за рішенням голови селищної ради поза конкурсом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2. Голова селищної ради несе відповідальність перед радою за ефективну підготовку і використання кадрового резерву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3. Перебування працівника у кадровому резерві може припинитися з його власної ініціативи або за вмотивованою пропозицією керівника відділу виконавчого апарату, в якому він працює. Виключення із списків кадрового резерву оформляється розпорядженням голови селищної ради.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</w:t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2:05:00Z</dcterms:created>
  <dc:creator>KerAp</dc:creator>
  <dc:description/>
  <dc:language>en-US</dc:language>
  <cp:lastModifiedBy>KerAp</cp:lastModifiedBy>
  <cp:lastPrinted>2021-12-16T14:13:00Z</cp:lastPrinted>
  <dcterms:modified xsi:type="dcterms:W3CDTF">2021-12-16T12:13:00Z</dcterms:modified>
  <cp:revision>1</cp:revision>
  <dc:subject/>
  <dc:title/>
</cp:coreProperties>
</file>