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Додаток 1</w:t>
      </w:r>
    </w:p>
    <w:p>
      <w:pPr>
        <w:pStyle w:val="Normal"/>
        <w:shd w:fill="FFFFFF" w:val="clear"/>
        <w:spacing w:lineRule="auto" w:line="240" w:before="0" w:after="200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до рішення виконкому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Новоархангельської</w:t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селищної ради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29.04.2021 р. №33</w:t>
      </w:r>
    </w:p>
    <w:p>
      <w:pPr>
        <w:pStyle w:val="Normal"/>
        <w:spacing w:lineRule="auto" w:line="240" w:before="0" w:after="200"/>
        <w:ind w:firstLine="15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200"/>
        <w:ind w:firstLine="15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Склад</w:t>
        <w:br/>
        <w:t xml:space="preserve">адміністративної комісії виконавчого комітету </w:t>
      </w:r>
    </w:p>
    <w:p>
      <w:pPr>
        <w:pStyle w:val="Normal"/>
        <w:spacing w:lineRule="auto" w:line="240" w:before="0" w:after="200"/>
        <w:ind w:firstLine="15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Новоархангельської селищної рад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>Голова комісії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БУРДИГА Микола Дмит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и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аступник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селищног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голови Новоархангельської селищно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рад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>Заступник голови комісії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БЄЛЕЙ Ганна Павлівна – юрист-консультант юридичного відділу Новоархангельської селищної рад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>Секретар комісії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ФРЕМЕН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Інна Сергіївна – інспектор ВОС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uk-UA"/>
        </w:rPr>
        <w:t>Члени комісії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АЛІЦЬ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Ольга Михайлівна – старос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с.Скалівські Хутор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ЕРШАДСЬ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Інна Дмитрівна – старос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с.Ганнівк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ОВКУ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ВасильВасильович – старос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с.Свердликов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ІЛЬЧЕН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Олександр Миколайович – старос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с.Торговиц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Ж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ИВОТОВСЬ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Наталія Миколаївна – старос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с.Мар’янівк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АКОНЕЧ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Олена Василі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начальник відділу бухгалтерського обліку Новоархангельської селищної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головний бухгалтер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ОПК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ихайло Васильович – старос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с.Кам’янече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ИМБАЛЮ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Лариса Борисі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емлевпорядник Новоархангельської селищної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ИР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Віталій Вікторович – старос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с.Скаліва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Селищний голова                                </w:t>
        <w:tab/>
        <w:tab/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Ю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рій ШАМАНОВСЬКИ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uk-U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54:00Z</dcterms:created>
  <dc:creator>KerAp</dc:creator>
  <dc:description/>
  <dc:language>en-US</dc:language>
  <cp:lastModifiedBy>KerAp</cp:lastModifiedBy>
  <dcterms:modified xsi:type="dcterms:W3CDTF">2021-05-11T08:02:00Z</dcterms:modified>
  <cp:revision>1</cp:revision>
  <dc:subject/>
  <dc:title/>
</cp:coreProperties>
</file>