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овід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ана про те, що на підставі рішення виконавчого комітету Новоархангельської селищної ради від 29 квітня 2021 року №29 та акту обстеження №4 від 22.04.2021 року  житловий будинок  по вул. Слави 98 –списа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                                                            Юрій Шамановський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39:00Z</dcterms:created>
  <dc:creator>KerAp</dc:creator>
  <dc:description/>
  <dc:language>en-US</dc:language>
  <cp:lastModifiedBy>KerAp</cp:lastModifiedBy>
  <dcterms:modified xsi:type="dcterms:W3CDTF">2021-05-11T06:56:00Z</dcterms:modified>
  <cp:revision>2</cp:revision>
  <dc:subject/>
  <dc:title/>
</cp:coreProperties>
</file>