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9440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Heading1"/>
        <w:rPr/>
      </w:pPr>
      <w:r>
        <w:rPr>
          <w:sz w:val="28"/>
          <w:szCs w:val="28"/>
        </w:rPr>
        <w:t>НОВОАРХАНГЕЛЬСЬКОЇ 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3 лютого  2022 року</w:t>
        <w:tab/>
        <w:tab/>
        <w:tab/>
        <w:tab/>
        <w:tab/>
        <w:tab/>
        <w:tab/>
        <w:tab/>
        <w:t>№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засідання  10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 засі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вав:</w:t>
      </w:r>
      <w:r>
        <w:rPr>
          <w:sz w:val="28"/>
          <w:szCs w:val="28"/>
          <w:lang w:val="uk-UA"/>
        </w:rPr>
        <w:t xml:space="preserve"> ШАМАНОВСЬКИЙ Юрій Павлович – селищний голова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:</w:t>
      </w:r>
      <w:r>
        <w:rPr>
          <w:sz w:val="28"/>
          <w:szCs w:val="28"/>
          <w:lang w:val="uk-UA"/>
        </w:rPr>
        <w:t xml:space="preserve"> БІЛОУС Світлана Миколаївна – керуючий справами виконавчого комітету Новоархангельської селищної ради.</w:t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 на  засіданні  виконавчого  комітету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7"/>
        <w:gridCol w:w="82"/>
      </w:tblGrid>
      <w:tr>
        <w:trPr/>
        <w:tc>
          <w:tcPr>
            <w:tcW w:w="95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9"/>
              <w:gridCol w:w="4472"/>
            </w:tblGrid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за посадою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кретар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убець Олександр Олександрович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ступник селищного голов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урдига Микола Дмитрович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на посадах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Староста Свердликівсько</w:t>
                  </w:r>
                  <w:r>
                    <w:rPr>
                      <w:sz w:val="28"/>
                      <w:szCs w:val="28"/>
                      <w:lang w:val="uk-UA"/>
                    </w:rPr>
                    <w:t>го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старостинського округу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вкун Василь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Скал-Хутірського старостинського округу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ліцька Ольга Михайл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Торговицького старостинського округу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льченко Олександр Миколай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Кам’янецького старостинського округу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опко Михайло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Члени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виконавчого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комітету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фінансового відділу </w:t>
                  </w:r>
                  <w:r>
                    <w:rPr>
                      <w:sz w:val="28"/>
                      <w:szCs w:val="28"/>
                    </w:rPr>
                    <w:t>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ташник Тетяна Сергі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 xml:space="preserve">ачальник відділу </w:t>
                  </w:r>
                  <w:r>
                    <w:rPr>
                      <w:sz w:val="28"/>
                      <w:szCs w:val="28"/>
                      <w:lang w:val="uk-UA"/>
                    </w:rPr>
                    <w:t>освіти, молоді та спорту</w:t>
                  </w:r>
                  <w:r>
                    <w:rPr>
                      <w:sz w:val="28"/>
                      <w:szCs w:val="28"/>
                    </w:rPr>
                    <w:t xml:space="preserve">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нищенко Олена Борис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відділу культури, туризму та культурної спадщини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ховик Євген Володимирович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sz w:val="28"/>
          <w:szCs w:val="28"/>
          <w:lang w:val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Відсутні члени виконкому на засіданні: - </w:t>
      </w:r>
      <w:r>
        <w:rPr>
          <w:sz w:val="28"/>
          <w:szCs w:val="28"/>
          <w:lang w:val="uk-UA"/>
        </w:rPr>
        <w:t xml:space="preserve">Бершадська І.Д., 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вотовська Н.М., Бурлака М.О.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 надання статусу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val="uk-UA"/>
        </w:rPr>
        <w:t>дитина - сирота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чення державного підприємст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val="uk-UA"/>
        </w:rPr>
        <w:t>Агентство місцевих автомобільних доріг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ом робіт з капітального ремон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ул. Сурженка в смт Новоархангельськ.</w:t>
      </w:r>
    </w:p>
    <w:p>
      <w:pPr>
        <w:pStyle w:val="Textbodyindent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 затвердження складу комісії з питань захисту</w:t>
      </w:r>
      <w:r>
        <w:rPr>
          <w:lang w:val="ru-RU"/>
        </w:rPr>
        <w:t xml:space="preserve"> </w:t>
      </w:r>
      <w:r>
        <w:rPr>
          <w:iCs/>
          <w:sz w:val="28"/>
          <w:szCs w:val="28"/>
        </w:rPr>
        <w:t xml:space="preserve">прав дитини </w:t>
      </w:r>
      <w:r>
        <w:rPr>
          <w:sz w:val="28"/>
          <w:szCs w:val="28"/>
        </w:rPr>
        <w:t>виконавчого комітету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овоархангельської селищної ради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зняття з обліку нежитлового будинку по вул.Слави, 94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архангельськ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надання дозволу на видалення зелених насаджен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надання дозволу на видалення зелених насадж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 затвердження тарифів на послуги з теплової енергії для (виробництва теплової енергії, її транспортування та постачання) установам та організаціям, які фінансуються з державного та місцевих бюджетів промисловим споживачам та іншим суб’єктам господарювання ТОВ "Новий світ"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о створення комісії щодо проведення</w:t>
        <w:tab/>
        <w:tab/>
        <w:t xml:space="preserve"> інвентаризації майна комунальної та державної власності, які знаходяться  на території Новоархангельської територіальної громад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 надання дозволу на розміщення устаткування.</w:t>
      </w:r>
    </w:p>
    <w:p>
      <w:pPr>
        <w:pStyle w:val="Normal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 затвердження тарифів на послуги з теплової енергії для (виробництва теплової енергії, її транспортування та постачання)закладам дошкільної освіти, які фінансуються з державного тамісцевих бюджетів промисловим споживачам та іншим суб’єктам господарювання ТОВ "Новий світ".</w:t>
      </w:r>
    </w:p>
    <w:p>
      <w:pPr>
        <w:pStyle w:val="Normal"/>
        <w:ind w:left="720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tbl>
      <w:tblPr>
        <w:tblW w:w="107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79"/>
        <w:gridCol w:w="7375"/>
        <w:gridCol w:w="270"/>
      </w:tblGrid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1. Про надання статусу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uk-UA"/>
              </w:rPr>
              <w:t>дитина - сирота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94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ус С.М. Керуючий справами виконавчого комітету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9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12 прийняти (додається)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55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 Про визначення державного підприємства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uk-UA"/>
              </w:rPr>
              <w:t>Агентство місцевих автомобільних доріг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мовником робіт з капітального ремонту вул. Сурженка в смт Новоархангельсь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мановський Ю.П.  – селищний голова Новоархангельської селищної ради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9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ажень до проекту рішення не було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22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22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22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22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22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лищний голова</w:t>
            </w:r>
          </w:p>
          <w:p>
            <w:pPr>
              <w:pStyle w:val="Normal"/>
              <w:spacing w:lineRule="auto" w:line="216"/>
              <w:ind w:right="-22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22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ретар виконкому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3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Cs/>
                <w:sz w:val="28"/>
                <w:szCs w:val="28"/>
              </w:rPr>
              <w:t>Про затвердження складу комісії з питань захисту</w:t>
            </w:r>
            <w:r>
              <w:rPr/>
              <w:t xml:space="preserve"> </w:t>
            </w:r>
            <w:r>
              <w:rPr>
                <w:iCs/>
                <w:sz w:val="28"/>
                <w:szCs w:val="28"/>
              </w:rPr>
              <w:t xml:space="preserve">прав дитини </w:t>
            </w:r>
            <w:r>
              <w:rPr>
                <w:sz w:val="28"/>
                <w:szCs w:val="28"/>
              </w:rPr>
              <w:t>виконавчого комітету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архангельської селищної ради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 xml:space="preserve">Білоус С.М. Керуючий справами виконавчого комітету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9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4  прийняти (додається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val="uk-UA"/>
              </w:rPr>
              <w:t>Про зняття з обліку нежитлового будинку по вул. Слави,94 смт Новоархангельсь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9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15  прийняти (додається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ро надання дозволу на видалення зелених насаджен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9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16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>6. Про надання дозволу на видалення зелених насаджень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9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17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Про затвердження тарифів на послуги з теплової енергії для (виробництва теплової енергії, її транспортування та постачання) установам та організаціям, які фінансуються з державного та місцевих бюджетів промисловим споживачам та іншим суб’єктам господарювання ТОВ "Новий світ"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9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18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Про створення комісії щодо проведення</w:t>
              <w:tab/>
              <w:tab/>
              <w:t xml:space="preserve"> інвентаризації майна комунальної та держав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ності, які знаходяться  на територ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архангельської територіальної громади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9, проти – 0, утрималось – 0, не голосувало – 0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19  прийняти (додається)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9.Про надання дозволу на розміщення устаткування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9, проти – 0, утрималось – 0, не голосувало – 0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20  прийняти (додається)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 Про затвердження тарифів на послуги з теплової енергії для (виробництва теплової енергії, її транспортування та постачання) закладам дошкільної освіти, які фінансуються з державного тамісцевих бюджетів промисловим споживачам та іншим суб’єктам господарювання ТОВ "Новий світ"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9, проти – 0, утрималось – 0, не голосувало – 0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21  прийняти (додається).</w:t>
            </w:r>
          </w:p>
          <w:p>
            <w:pPr>
              <w:pStyle w:val="Normal"/>
              <w:spacing w:lineRule="auto" w:line="216"/>
              <w:ind w:left="3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b/>
                <w:sz w:val="28"/>
                <w:szCs w:val="28"/>
                <w:lang w:val="uk-UA"/>
              </w:rPr>
              <w:t>Юрій ШАМАНОВСЬКИЙ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b/>
                <w:sz w:val="28"/>
                <w:szCs w:val="28"/>
                <w:lang w:val="uk-UA"/>
              </w:rPr>
              <w:t>Світлана БІЛОУС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ascii="Calibri" w:hAnsi="Calibri" w:eastAsia="Calibri" w:cs="Calibri"/>
      <w:lang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Text body indent"/>
    <w:basedOn w:val="Normal"/>
    <w:qFormat/>
    <w:pPr>
      <w:widowControl w:val="false"/>
      <w:suppressAutoHyphens w:val="true"/>
      <w:ind w:firstLine="567"/>
      <w:textAlignment w:val="baseline"/>
    </w:pPr>
    <w:rPr>
      <w:rFonts w:eastAsia="Droid Sans" w:cs="FreeSans;Times New Roman"/>
      <w:kern w:val="2"/>
      <w:sz w:val="20"/>
      <w:szCs w:val="20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16:00Z</dcterms:created>
  <dc:creator>KerAp</dc:creator>
  <dc:description/>
  <cp:keywords/>
  <dc:language>en-US</dc:language>
  <cp:lastModifiedBy>KerAp</cp:lastModifiedBy>
  <cp:lastPrinted>2022-02-14T16:56:00Z</cp:lastPrinted>
  <dcterms:modified xsi:type="dcterms:W3CDTF">2022-02-14T14:57:00Z</dcterms:modified>
  <cp:revision>34</cp:revision>
  <dc:subject/>
  <dc:title/>
</cp:coreProperties>
</file>