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21999970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1 вересня  2021 року                                                                          № 11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 22 вересня  2021 року о 09.00 годині три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21T10:41:00Z</dcterms:modified>
  <cp:revision>21</cp:revision>
  <dc:subject/>
  <dc:title> </dc:title>
</cp:coreProperties>
</file>