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50181675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1 вересня  2021 року                                                                          № 116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 22 вересня  2021 року о 09.00 годині тринадцяте засідання виконавчого комітету Новоархангельської селищної ради у приміщенні зали засідань  за адресою: вул. Центральна, 31,                           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Elena</dc:creator>
  <dc:description/>
  <cp:keywords/>
  <dc:language>en-US</dc:language>
  <cp:lastModifiedBy>KerAp</cp:lastModifiedBy>
  <cp:lastPrinted>2021-09-08T10:04:00Z</cp:lastPrinted>
  <dcterms:modified xsi:type="dcterms:W3CDTF">2021-09-21T10:41:00Z</dcterms:modified>
  <cp:revision>21</cp:revision>
  <dc:subject/>
  <dc:title> </dc:title>
</cp:coreProperties>
</file>