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09 листопада  2021 року</w:t>
        <w:tab/>
        <w:tab/>
        <w:tab/>
        <w:tab/>
        <w:tab/>
        <w:tab/>
        <w:t xml:space="preserve"> </w:t>
        <w:tab/>
        <w:t xml:space="preserve">               № 109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няття з обліку нежитловог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динку по вул.Гайдамацька, 3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.Свердликов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 заяву  громадянина Гаврилюка Леоніда Даниловича про зняття з обліку нежитлового будинку в с.Свердликове вул.Гайдамацька, 31 Новоархангельської селищної ради,  акту обстеження даного домоволодіння від 8 листопада 2021 року №11, керуючись ст. 31, п. 6 Закону України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няти з обліку нежитловий будинок  що розташований за адресою: с.Свердликове вул.Гайдамацька, 31 Новоархангельської селищної ради, який побудовано на початку ХХ століття, що належить Гаврилюку Леоніду Даниловичу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акт обстеження даного будинку від 8 листопада 2021 року №11.</w:t>
        <w:tab/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иконкому  Новоархангельської селищної ради на підставі акта обстеження видати довідку про списання даного будинку.</w:t>
      </w:r>
    </w:p>
    <w:p>
      <w:pPr>
        <w:pStyle w:val="Style19"/>
        <w:shd w:fill="FBFBFB" w:val="clear"/>
        <w:spacing w:before="0" w:after="0"/>
        <w:jc w:val="both"/>
        <w:rPr>
          <w:rFonts w:ascii="Times New Roman" w:hAnsi="Times New Roman" w:cs="Times New Roman"/>
          <w:color w:val="000000"/>
          <w:sz w:val="21"/>
          <w:szCs w:val="21"/>
          <w:lang w:val="uk-UA"/>
        </w:rPr>
      </w:pPr>
      <w:r>
        <w:rPr>
          <w:rFonts w:cs="Times New Roman"/>
          <w:color w:val="000000"/>
          <w:sz w:val="21"/>
          <w:szCs w:val="21"/>
          <w:lang w:val="uk-UA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HTML">
    <w:name w:val="Стандартный HTML Знак"/>
    <w:qFormat/>
    <w:rPr>
      <w:rFonts w:ascii="Consolas" w:hAnsi="Consolas" w:eastAsia="Times New Roman" w:cs="Consolas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Rvts23">
    <w:name w:val="rvts23"/>
    <w:basedOn w:val="Style13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  <w:ind w:hanging="1260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420" w:after="600"/>
      <w:ind w:hanging="36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2:11:00Z</dcterms:created>
  <dc:creator>KerAp</dc:creator>
  <dc:description/>
  <cp:keywords/>
  <dc:language>en-US</dc:language>
  <cp:lastModifiedBy>KerAp</cp:lastModifiedBy>
  <cp:lastPrinted>2021-11-29T10:15:00Z</cp:lastPrinted>
  <dcterms:modified xsi:type="dcterms:W3CDTF">2021-11-29T08:15:00Z</dcterms:modified>
  <cp:revision>4</cp:revision>
  <dc:subject/>
  <dc:title/>
</cp:coreProperties>
</file>