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2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зві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регіонального                                                   розвитку , містобудування, архітектури, ЖКГ та екології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Новоархангельської селищної ради  за 2021 рік    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4 травня 2021 року №3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ІІ півріччя 2021 року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відділу регіонального розвитку, містобудування, архітектури, ЖКГ та екології Новоархангельської селищної ради за 2021 рік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0:00Z</dcterms:created>
  <dc:creator>KerAp</dc:creator>
  <dc:description/>
  <dc:language>en-US</dc:language>
  <cp:lastModifiedBy>KerAp</cp:lastModifiedBy>
  <cp:lastPrinted>2021-12-16T14:19:00Z</cp:lastPrinted>
  <dcterms:modified xsi:type="dcterms:W3CDTF">2021-12-16T12:20:00Z</dcterms:modified>
  <cp:revision>2</cp:revision>
  <dc:subject/>
  <dc:title/>
</cp:coreProperties>
</file>